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6164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                      № </w:t>
      </w:r>
    </w:p>
    <w:p>
      <w:pPr>
        <w:pStyle w:val="Style15"/>
        <w:spacing w:before="0" w:after="0"/>
        <w:ind w:left="0" w:right="6378" w:hanging="0"/>
        <w:jc w:val="center"/>
        <w:rPr/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м. Житомир</w:t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проєктів землеустрою щодо відведення земельних ділянок на яких розташовані об’єкти нерухомого майна</w:t>
      </w:r>
    </w:p>
    <w:p>
      <w:pPr>
        <w:pStyle w:val="2"/>
        <w:spacing w:before="0" w:after="0"/>
        <w:ind w:righ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0" w:firstLine="567"/>
        <w:rPr>
          <w:lang w:val="uk-UA"/>
        </w:rPr>
      </w:pPr>
      <w:r>
        <w:rPr>
          <w:szCs w:val="28"/>
          <w:lang w:val="uk-UA"/>
        </w:rPr>
        <w:t xml:space="preserve">Розглянувши заяви громадян та відповідно до Земельного кодексу України, Законів України: </w:t>
      </w:r>
      <w:r>
        <w:rPr>
          <w:lang w:val="uk-UA"/>
        </w:rPr>
        <w:t>«</w:t>
      </w:r>
      <w:r>
        <w:rPr>
          <w:szCs w:val="28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lang w:val="uk-UA"/>
        </w:rPr>
        <w:t>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Style15"/>
        <w:spacing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громадянам на розроблення проєктів землеустрою щодо відведення земельних ділянок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для будівництва і обслуговування житлового будинку, господарських будівель і споруд (присадибна ділянка) (на яких розташовані об’єкти нерухомого майна заявників) згідно з додатком 1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2 для будівництва індивідуальних гаражів (на земельній ділянці розташовано об’єкт нерухомого майна) згідно з додатком 2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ам, яким надано дозвіл на розроблення проєктів землеустрою щодо відведення земельних ділянок,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ня проєктів землеустрою щодо відведення земельних ділянок є комерційним ризиком замовникі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4. Виготовлені проєкти землеустрою щодо відведення земельних ділянок надати до Житомирської міської ради для подальшого розгляду та затвердження.</w:t>
      </w:r>
    </w:p>
    <w:p>
      <w:pPr>
        <w:pStyle w:val="Style15"/>
        <w:spacing w:before="0" w:after="0"/>
        <w:ind w:left="0" w:right="-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5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 xml:space="preserve">           </w:t>
        <w:tab/>
        <w:t>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39:00Z</dcterms:created>
  <dc:creator>1</dc:creator>
  <dc:description/>
  <cp:keywords/>
  <dc:language>en-US</dc:language>
  <cp:lastModifiedBy>DANILUK</cp:lastModifiedBy>
  <cp:lastPrinted>2023-06-13T16:06:00Z</cp:lastPrinted>
  <dcterms:modified xsi:type="dcterms:W3CDTF">2023-06-13T13:14:00Z</dcterms:modified>
  <cp:revision>21</cp:revision>
  <dc:subject/>
  <dc:title>УКРАЇНА</dc:title>
</cp:coreProperties>
</file>