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8888340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>
          <w:szCs w:val="28"/>
        </w:rPr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lang w:val="uk-UA"/>
        </w:rPr>
        <w:t xml:space="preserve">Про внесення та </w:t>
      </w:r>
      <w:r>
        <w:rPr>
          <w:sz w:val="28"/>
          <w:szCs w:val="28"/>
          <w:lang w:val="uk-UA"/>
        </w:rPr>
        <w:t xml:space="preserve">затвердження змін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Статутів комунальних підприємств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97" w:firstLine="454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поліпшення організації роботи комунальних підприємств, відповідно до статті 78 Господарського Кодексу України, статті 26 Закону України «Про місцеве самоврядування в Україні», міська рада</w:t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27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більшити статутні капітали комунальних підприємств Житомирської міської ради, а саме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1.1 Комунального підприємства «Житомиртеплокомуненерго» Житомирської міської ради на 117 795 804,00 гривень та затвердити його в сумі 860 560 801,41 гривень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1.2 Комунального підприємства «Житомирводоканал» Житомирської міської ради на 91 255 239,00 гривень та затвердити його в сумі            485 716 453,45 гривень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1.3 Комунального підприємства «Зеленбуд» Житомирської міської ради на 538 100,00 гривень та затвердити його в сумі 2 363 571,00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2. Зменшити статутний капітал комунального підприємства «Спеціалізований комбінат комунально-побутового обслуговування» Житомирської міської ради на 158 320,59 гривень та затвердити його в сумі 4 950 662,62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 Внести та затвердити зміни до Статутів комунальних підприємств та викласти їх у новій редакції, що додаються, а саме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1 Статуту комунального підприємства «Житомиртеплокомуненерго» Житомирської міської ради згідно з додатком 1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2. Статуту комунального підприємства «Житомирводоканал» Житомирської міської ради згідно з додатком 2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3. Статуту комунального підприємства «Зеленбуд» Житомирської міської ради згідно з додатком 3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4. Статуту комунального підприємства «Спеціалізований комбінат комунально-побутового обслуговування» Житомирської міської ради згідно з додатком 4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ерівникам комунальних підприємств, вказаних у пункті 3 цього рішення, здійснити державну реєстрацію Статуту у новій редакції згідно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User</cp:lastModifiedBy>
  <cp:lastPrinted>2023-06-20T09:14:00Z</cp:lastPrinted>
  <dcterms:modified xsi:type="dcterms:W3CDTF">2023-06-21T08:51:00Z</dcterms:modified>
  <cp:revision>108</cp:revision>
  <dc:subject/>
  <dc:title/>
</cp:coreProperties>
</file>