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 до проєкту рішення сесії міської рад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 внесення змін і доповнень  до Програми розвитку освіти Житомирської міської територіальної громади на період 2022-2026 років»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симо внести зміни на 2023 рік для забезпечення фінансування заходів по галузі «Освіта» таким чином 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Утримувати заклади освіти міста відповідно до мережі, а також департамент освіти та структурні підрозділи департаменту освіти (матеріали, меблі, м`який інвентар, поточні ремонти, транспортні послуги, послуги зв`язку, охоронні  та інші послуги, товари довгострокового користування та інше обладнання, підручники, тощо) в тому числі за рахунок депутатських коштів, передбачених для забезпечення потреб виборчого округу(місто, область).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чні ремонти споруд цивільного захисту тимчасових укриттів в навчальних закладах освіти в умовах воєнного часу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"класів безпеки" (забезпечення обладнанням) в ліцеях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шкодування збитків, спричинених військовою агресією рф 28.05.2023р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на базі ліцею №4 м. Житомира дистанційної школи 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гальна сум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162 362, 54 </w:t>
      </w:r>
      <w:r>
        <w:rPr>
          <w:rFonts w:cs="Times New Roman" w:ascii="Times New Roman" w:hAnsi="Times New Roman"/>
          <w:i/>
          <w:sz w:val="28"/>
          <w:szCs w:val="28"/>
        </w:rPr>
        <w:t>тис.грн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 департаменту                                        Світлана КОВТУНЕН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и міської ради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426" w:top="851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ek134</dc:creator>
  <dc:description/>
  <cp:keywords/>
  <dc:language>en-US</dc:language>
  <cp:lastModifiedBy>ek134</cp:lastModifiedBy>
  <cp:lastPrinted>2022-11-14T17:04:00Z</cp:lastPrinted>
  <dcterms:modified xsi:type="dcterms:W3CDTF">2023-07-19T08:48:00Z</dcterms:modified>
  <cp:revision>19</cp:revision>
  <dc:subject/>
  <dc:title/>
</cp:coreProperties>
</file>