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5946742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11-10T11:29:00Z</cp:lastPrinted>
  <dcterms:modified xsi:type="dcterms:W3CDTF">2023-05-16T12:43:00Z</dcterms:modified>
  <cp:revision>54</cp:revision>
  <dc:subject/>
  <dc:title>Відділення Агенства з питань бонкрутства в Житомирській області</dc:title>
</cp:coreProperties>
</file>