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724645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змін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/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Статутів комунальних підприємств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97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ті 78 Господарського Кодексу України, статті 26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більшити статутні капітали комунальних підприємств Житомирської міської ради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1.1 Комунального підприємства «Житомиртеплокомуненерго» Житомирської міської ради на 43 300 000,00 гривень та затвердити його в сумі 903 860 801,41 гривень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 Комунального підприємства «Житомирводоканал» Житомирської міської ради на 59 000 000,00 гривень та затвердити його в сумі            544 716 453,45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2. Внести та затвердити зміни до Статутів комунальних підприємств та викласти їх у новій редакції, що додаються, а саме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2.1 Статуту комунального підприємства «Житомиртеплокомуненерго» Житомирської міської ради згідно з додатком 1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2. Статуту комунального підприємства «Житомирводоканал» Житомирської міської ради згідно з додатком 2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 Керівникам комунальних підприємств, вказаних у пункті 2 цього рішення, здійснити державну реєстрацію Статуту у новій редакції згідно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3-06-20T09:14:00Z</cp:lastPrinted>
  <dcterms:modified xsi:type="dcterms:W3CDTF">2023-09-19T08:51:00Z</dcterms:modified>
  <cp:revision>113</cp:revision>
  <dc:subject/>
  <dc:title/>
</cp:coreProperties>
</file>