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firstLine="5"/>
        <w:jc w:val="both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529" w:firstLine="5"/>
        <w:jc w:val="both"/>
        <w:rPr/>
      </w:pPr>
      <w:r>
        <w:rPr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ab/>
        <w:t xml:space="preserve">                      </w:t>
      </w:r>
      <w:r>
        <w:rPr>
          <w:sz w:val="28"/>
          <w:szCs w:val="28"/>
          <w:lang w:val="uk-UA"/>
        </w:rPr>
        <w:t>__________ № _______</w:t>
      </w:r>
    </w:p>
    <w:p>
      <w:pPr>
        <w:pStyle w:val="2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Погодити звіт про експертну грошову оцінку земельної ділянки, площею 0,0482 га, за адресою: вул. Сергія Параджанова, 52, м. Житомир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Затвердити вартість земельної ділянки у розмірі 127 219 грн. 08 коп. (сто двадцять сім тисяч двісті дев’ятнадцять  гривень 08 копійок) у розрахунку за       1 м. кв. 263 грн. 94 коп. (двісті шістдесят три гривні 94 копійки) на підставі експертної грошової оцінки (дата оцінки 01.07.2023р., рецензія на звіт  про експертну грошову оцінку від 02.08.2023р.)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дати приватному підприємству приватній виробничо-комерційній фірмі “Кідді” (ідентифікаційний код 20427893) земельну ділянку площею 0,0482 га, за адресою: вул. Сергія Параджанова, 52, кадастровий номер 1810136600:06:025:0030, на якій розміщені об’єкти нерухомого майна заявника (договір купівлі-продажу частини складу від 01.02.2000 року) за 127 219 грн. 08 коп. (сто двадцять сім тисяч двісті дев’ятнадцять  гривень 08 копійок), для будівництва та обслуговування будівель торгівлі. Земельна ділянка перебуває в оренді у приватного підприємства приватної виробничо-комерційної  фірми “Кідді” згідно з договором оренди земельної ділянки від 08.06.2018 року № 230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117 250 грн. 76 коп. (сто сімнадцять тисяч двісті п’ятдесят гривень 76 копійок), сплачений відповідно до договору №11 від 13.07.2023 року. Решта вартості земельної ділянки у сумі 9 968 грн. 32 коп. (дев'ять тисяч  дев’ятсот шістдесят вісім гривень 32 копійки) має бути сплачена протягом місяця з дня підписання договору купівлі-продажу.</w:t>
      </w:r>
    </w:p>
    <w:p>
      <w:pPr>
        <w:pStyle w:val="22"/>
        <w:tabs>
          <w:tab w:val="clear" w:pos="708"/>
          <w:tab w:val="left" w:pos="720" w:leader="none"/>
          <w:tab w:val="left" w:pos="1440" w:leader="none"/>
          <w:tab w:val="left" w:pos="3678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иватному підприємству приватній виробничо-комерційній фірмі “Кідді”  до моменту реєстрації права власності на земельну ділянку виконувати умови договору оренди земельної ділянки від 08.06.2018 року № 230.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 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иватному підприємству приватній виробничо-комерційній фірмі “Кідді” оформити впродовж трьох місяців договір купівлі-продажу земельної ділянки 0,0482 га, за адресою: вул. Сергія Параджанова, 52, за ціною, визначеною цим рішенням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7. Після повної сплати вартості земельної ділянки, відновної вартості зелених насаджень (у разі їх наявності на земельній ділянці) та виконання абзацу 1 пункту 3 даного рішення приватному підприємству приватній виробничо-комерційній фірмі “Кідді” зареєструвати, в установленому законом порядку, право власності на земельну діля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28" w:before="0" w:after="0"/>
              <w:ind w:left="0" w:right="-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тобудування та земельних відносин</w:t>
            </w:r>
          </w:p>
        </w:tc>
        <w:tc>
          <w:tcPr>
            <w:tcW w:w="4927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28" w:before="0" w:after="0"/>
              <w:ind w:left="0" w:right="-5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</w:t>
            </w:r>
            <w:r>
              <w:rPr>
                <w:szCs w:val="28"/>
                <w:lang w:val="uk-UA"/>
              </w:rPr>
              <w:t>Ігор БЛАЖИЄВСЬ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22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spacing w:lineRule="auto" w:line="228" w:before="0" w:after="0"/>
              <w:ind w:left="0"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22">
    <w:name w:val="Цитата2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22:00Z</dcterms:created>
  <dc:creator>Невзоров</dc:creator>
  <dc:description/>
  <cp:keywords/>
  <dc:language>en-US</dc:language>
  <cp:lastModifiedBy>USER</cp:lastModifiedBy>
  <cp:lastPrinted>2023-09-18T11:50:00Z</cp:lastPrinted>
  <dcterms:modified xsi:type="dcterms:W3CDTF">2023-09-18T12:23:00Z</dcterms:modified>
  <cp:revision>53</cp:revision>
  <dc:subject/>
  <dc:title/>
</cp:coreProperties>
</file>