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9</w:t>
      </w:r>
    </w:p>
    <w:p>
      <w:pPr>
        <w:pStyle w:val="Normal"/>
        <w:ind w:left="5529" w:firstLine="5"/>
        <w:jc w:val="both"/>
        <w:rPr>
          <w:sz w:val="28"/>
          <w:szCs w:val="28"/>
          <w:lang w:val="uk-UA"/>
        </w:rPr>
      </w:pPr>
      <w:r>
        <w:rPr>
          <w:sz w:val="28"/>
          <w:szCs w:val="28"/>
          <w:lang w:val="uk-UA"/>
        </w:rPr>
        <w:t xml:space="preserve">до проєкту рішення міської ради </w:t>
      </w:r>
    </w:p>
    <w:p>
      <w:pPr>
        <w:pStyle w:val="Normal"/>
        <w:ind w:left="5529" w:firstLine="5"/>
        <w:jc w:val="both"/>
        <w:rPr>
          <w:sz w:val="28"/>
          <w:szCs w:val="28"/>
          <w:lang w:val="uk-UA"/>
        </w:rPr>
      </w:pPr>
      <w:r>
        <w:rPr>
          <w:sz w:val="28"/>
          <w:szCs w:val="28"/>
          <w:lang w:val="uk-UA"/>
        </w:rPr>
        <w:t>__________ № _______</w:t>
      </w:r>
    </w:p>
    <w:p>
      <w:pPr>
        <w:pStyle w:val="2"/>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2"/>
        <w:tabs>
          <w:tab w:val="clear" w:pos="708"/>
          <w:tab w:val="left" w:pos="9360" w:leader="none"/>
        </w:tabs>
        <w:spacing w:lineRule="auto" w:line="228" w:before="0" w:after="0"/>
        <w:ind w:left="0" w:right="-5" w:firstLine="720"/>
        <w:jc w:val="both"/>
        <w:rPr>
          <w:lang w:val="uk-UA"/>
        </w:rPr>
      </w:pPr>
      <w:r>
        <w:rPr>
          <w:szCs w:val="28"/>
          <w:lang w:val="uk-UA"/>
        </w:rPr>
        <w:t>1. Погодити звіт про експертну грошову оцінку земельної ділянки, площею 0,0348 га, за адресою: майдан ім. С.П. Корольова, 11,  м. Житоми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 xml:space="preserve">2. Затвердити вартість земельної ділянки у розмірі 421 466 грн. 28 коп. </w:t>
        <w:br/>
        <w:t>(чотириста двадцять одна тисяча чотириста шістдесят шість гривень 28 копійок)  у розрахунку за   1 м. кв. 1211 грн. 11 коп. (одна тисяча двісті одинадцять гривень 11 копійок) на підставі експертної грошової оцінки (дата оцінки 01.08.2023р., рецензія на звіт  про експертну грошову оцінку від 19.09.2023 р.).</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3. Продати фізичній особі – підприємцю Ошемьоткову Станіславу Владиславовичу (ідентифікаційний номер 2369011155) та  Марголіну Олександру Олександровичу  (ідентифікаційний номер 3413716511) земельну ділянку площею 0,0348 га, за адресою: майдан ім. С.П. Корольова, 11, кадастровий номер 1810136600:03:029:0006, на якій розміщені об’єкти нерухомого майна заявника (витяги з Державного реєстру речових  прав на нерухоме майно про реєстрацію права власності  від 19.04.2018 року) за 421 466 грн. 28 коп. (чотириста двадцять одна тисяча чотириста шістдесят шість гривень 28 копійок), для будівництва та обслуговування будівель торгівлі. Земельна ділянка перебуває в оренді у фізичної особи – підприємця Ошемьоткова Станіслава Владиславовича та Марголіна Олександра Олександровича згідно з договором оренди земельної ділянки від 20.07.2022 року № 53.</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4. Зарахувати до суми, яку покупець має сплатити за земельну ділянку, авансовий внесок в сумі 227 384 грн. 47 коп. (двісті двадцять сім тисяч триста вісімдесят чотири гривні 47 копійок), сплачений відповідно до договору № 22 від 14.08.2023 року. Решта вартості земельної ділянки у сумі 194 081 грн. 81 коп. (сто дев’яносто чотири тисячі вісімдесят одна гривня 81 копійка) має бути сплачена протягом місяця з дня підписання договору купівлі-продажу.</w:t>
      </w:r>
    </w:p>
    <w:p>
      <w:pPr>
        <w:pStyle w:val="2"/>
        <w:tabs>
          <w:tab w:val="clear" w:pos="708"/>
          <w:tab w:val="left" w:pos="720" w:leader="none"/>
          <w:tab w:val="left" w:pos="1440" w:leader="none"/>
          <w:tab w:val="left" w:pos="3678" w:leader="none"/>
        </w:tabs>
        <w:spacing w:lineRule="auto" w:line="228" w:before="0" w:after="0"/>
        <w:ind w:left="0" w:right="-5" w:hanging="0"/>
        <w:jc w:val="both"/>
        <w:rPr>
          <w:lang w:val="uk-UA"/>
        </w:rPr>
      </w:pPr>
      <w:r>
        <w:rPr>
          <w:szCs w:val="28"/>
          <w:lang w:val="uk-UA"/>
        </w:rPr>
        <w:tab/>
        <w:t>5. Фізичній особі – підприємцю Ошемьоткову Станіславу Владиславовичу та Марголіну Олександру Олександровичу до моменту реєстрації права власності на земельну ділянку виконувати умови договору оренди земельної ділянки від 20.07.2022 року № 53.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ab/>
        <w:t xml:space="preserve">6. Фізичній особі – підприємцю Ошемьоткову Станіславу Владиславовичу та Марголіну Олександру Олександровичу оформити впродовж трьох місяців договір купівлі-продажу земельної ділянки площею 0,0348 га, за адресою:       майдан ім. С.П. Корольова, 11, за ціною, визначеною цим рішенням.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фізичній особі – підприємцю Ошемьоткову Станіславу Владиславовичу та Марголіну Олександру Олександровичу зареєструвати, в установленому законом порядку, право власності на земельну ділянку.</w:t>
      </w:r>
    </w:p>
    <w:p>
      <w:pPr>
        <w:pStyle w:val="2"/>
        <w:tabs>
          <w:tab w:val="clear" w:pos="708"/>
          <w:tab w:val="left" w:pos="720" w:leader="none"/>
          <w:tab w:val="left" w:pos="1440" w:leader="none"/>
        </w:tabs>
        <w:spacing w:lineRule="auto" w:line="228" w:before="0" w:after="0"/>
        <w:ind w:left="0" w:right="-5" w:hanging="0"/>
        <w:jc w:val="both"/>
        <w:rPr>
          <w:szCs w:val="28"/>
        </w:rPr>
      </w:pPr>
      <w:r>
        <w:rPr>
          <w:szCs w:val="28"/>
        </w:rPr>
      </w:r>
    </w:p>
    <w:p>
      <w:pPr>
        <w:pStyle w:val="Normal"/>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 xml:space="preserve">містобудування та земельних відносин </w:t>
        <w:tab/>
        <w:tab/>
        <w:tab/>
        <w:t xml:space="preserve">     Ігор БЛАЖИЄВСЬКИЙ</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Heading3"/>
        <w:tabs>
          <w:tab w:val="clear" w:pos="708"/>
          <w:tab w:val="left" w:pos="6795" w:leader="none"/>
        </w:tabs>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val="ru-RU" w:eastAsia="zh-CN"/>
    </w:rPr>
  </w:style>
  <w:style w:type="character" w:styleId="Style15">
    <w:name w:val="Ниж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52:00Z</dcterms:created>
  <dc:creator>Невзоров</dc:creator>
  <dc:description/>
  <dc:language>en-US</dc:language>
  <cp:lastModifiedBy>USER</cp:lastModifiedBy>
  <cp:lastPrinted>2023-09-27T15:11:00Z</cp:lastPrinted>
  <dcterms:modified xsi:type="dcterms:W3CDTF">2023-09-27T12:43:00Z</dcterms:modified>
  <cp:revision>3</cp:revision>
  <dc:subject/>
  <dc:title/>
</cp:coreProperties>
</file>