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firstLine="5"/>
        <w:jc w:val="both"/>
        <w:rPr/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5529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ind w:left="5529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№ _______</w:t>
      </w:r>
    </w:p>
    <w:p>
      <w:pPr>
        <w:pStyle w:val="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szCs w:val="28"/>
          <w:lang w:val="uk-UA"/>
        </w:rPr>
        <w:t>1. Погодити звіт про експертну грошову оцінку земельної ділянки, площею 1,0270 га, за адресою: вул. Промислова, 1/154,  м. Житомир.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szCs w:val="28"/>
          <w:lang w:val="uk-UA"/>
        </w:rPr>
        <w:tab/>
        <w:t>2. Затвердити вартість земельної ділянки у розмірі 1 187 828 грн. 20 коп. (один мільйон сто вісімдесят сім тисяч вісімсот двадцять вісім гривень 20 копійок)  у розрахунку за   1 м. кв. 115 грн. 66 коп. (сто п’ятнадцять гривень 66 копійок) на підставі експертної грошової оцінки (дата оцінки 01.08.2023р., рецензія на звіт  про експертну грошову оцінку від 01.09.2023 р.).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szCs w:val="28"/>
          <w:lang w:val="uk-UA"/>
        </w:rPr>
        <w:tab/>
        <w:t xml:space="preserve">3. Продати фізичній особі – підприємцю Салію Валерію Володимировичу (ідентифікаційний номер 2442013895) та  фізичній особі – підприємцю Сірик Тетяні Володимирівні земельну (ідентифікаційний номер 2924404883) ділянку площею 1,0270 га, за адресою: вул. Промислова, 1/154, кадастровий номер 1810136600:07:005:0069, на якій розміщені об’єкти нерухомого майна заявника (витяги з Державного реєстру речових  прав на нерухоме майно про реєстрацію права власності  від 26.03.2015 року) за 1 187 828 грн. 20 коп. (один мільйон сто вісімдесят сім тисяч вісімсот двадцять вісім гривень 20 копійок), 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50 000 грн. 00 коп. (п’ятдесят тисяч гривень 00 копійок), сплачений відповідно до договору № 17 від 02.08.2023 року. Решта вартості земельної ділянки у сумі 1 137 828 грн. 20 коп. (один мільйон сто тридцять сім тисяч вісімсот двадцять вісім гривень 20 копійок) має бути сплачена протягом місяця з дня підписання договору купівлі-продажу.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5. Фізичній особі-підприємцю Салію Валерію Володимировичу та  фізичній особі – підприємцю Сірик Тетяні Володимирівні оформити впродовж трьох місяців договір купівлі-продажу земельної ділянки площею 1,0270 га, за адресою: вул. Промислова, 1/154, м.Житомир, за ціною визначеною цим рішенням.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Cs w:val="28"/>
          <w:lang w:val="uk-UA"/>
        </w:rPr>
        <w:tab/>
        <w:t>6. Після повної сплати вартості земельної ділянки, відновної вартості зелених насаджень (у разі їх наявності на земельній ділянці) та виконання абзацу 1 пункту 3 даного рішення  фізичній особі-підприємцю Салію Валерію Володимировичу та  фізичній особі – підприємцю Сірик Тетяні Володимирівні  зареєструвати, в установленому законом порядку, право власності на земельну діля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тобудування та земельних відносин </w:t>
        <w:tab/>
        <w:tab/>
        <w:tab/>
        <w:t xml:space="preserve">     Ігор БЛАЖИЄВСЬКИЙ</w:t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 w:eastAsia="zh-CN"/>
    </w:rPr>
  </w:style>
  <w:style w:type="character" w:styleId="Style15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2">
    <w:name w:val="Цитата2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9:00Z</dcterms:created>
  <dc:creator>Невзоров</dc:creator>
  <dc:description/>
  <cp:keywords/>
  <dc:language>en-US</dc:language>
  <cp:lastModifiedBy>USER</cp:lastModifiedBy>
  <cp:lastPrinted>2023-09-27T15:14:00Z</cp:lastPrinted>
  <dcterms:modified xsi:type="dcterms:W3CDTF">2023-09-27T12:15:00Z</dcterms:modified>
  <cp:revision>48</cp:revision>
  <dc:subject/>
  <dc:title/>
</cp:coreProperties>
</file>