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rPr>
          <w:sz w:val="28"/>
          <w:lang w:val="uk-UA"/>
        </w:rPr>
      </w:pPr>
      <w:r>
        <w:rPr>
          <w:sz w:val="28"/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60.75pt;width:44.6pt;height:58.8pt;mso-wrap-distance-left:9.05pt;mso-wrap-distance-right:9.05pt;mso-position-horizontal-relative:margin;mso-position-vertical-relative:page" filled="t" fillcolor="#FFFFFF" o:ole="">
            <v:imagedata r:id="rId3" o:title=""/>
          </v:shape>
          <o:OLEObject Type="Embed" ProgID="" ShapeID="ole_rId2" DrawAspect="Content" ObjectID="_960955749" r:id="rId2"/>
        </w:objec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ind w:left="-1440" w:hanging="0"/>
        <w:jc w:val="lef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tLeast" w:line="10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b/>
          <w:b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spacing w:lineRule="atLeast" w:line="100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211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міської Програми забезпечення зберігання документів для соціально-правового захисту громадян Житомирської міської об'єднаної територіальної громади на 2020-2024 рок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right="510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 Україні», статтями 34, 37 Закону України «Про Національний архівний фонд та архівні установи» з метою задоволення соціально-правових потреб громадян Житомирської міської об'єднаної територіальної громади, зміцнення матеріально-технічної бази комунальної установи «Трудовий архів м. Житомира» Житомирської міської р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Внести зміни до міської Програми забезпечення зберігання документів для соціально-правового захисту громадян Житомирської міської об'єднаної територіальної громади на 2020-2024 роки, затверджену рішенням міської ради від 18.12.2019 № 1699, та викласти її в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ішення покласти на керуючого справами виконавчого комітету міської ради Пашко О.М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rPr>
          <w:lang w:val="uk-UA"/>
        </w:rPr>
      </w:pPr>
      <w:r>
        <w:rPr>
          <w:sz w:val="28"/>
          <w:szCs w:val="20"/>
          <w:lang w:val="uk-UA"/>
        </w:rPr>
        <w:t xml:space="preserve">Міський голова  </w:t>
        <w:tab/>
        <w:t>Сергій СУХОМЛИН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567" w:gutter="0" w:header="0" w:top="1134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55:00Z</dcterms:created>
  <dc:creator>Admin</dc:creator>
  <dc:description/>
  <cp:keywords/>
  <dc:language>en-US</dc:language>
  <cp:lastModifiedBy>uzg.zt.rada@gmail.com</cp:lastModifiedBy>
  <cp:lastPrinted>2023-11-22T12:08:00Z</cp:lastPrinted>
  <dcterms:modified xsi:type="dcterms:W3CDTF">2023-11-23T07:43:00Z</dcterms:modified>
  <cp:revision>21</cp:revision>
  <dc:subject/>
  <dc:title/>
</cp:coreProperties>
</file>