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3814542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3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bookmarkStart w:id="0" w:name="_Hlk142398993"/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3 роки, </w:t>
      </w:r>
      <w:bookmarkEnd w:id="0"/>
      <w:r>
        <w:rPr>
          <w:sz w:val="28"/>
          <w:szCs w:val="28"/>
          <w:lang w:val="uk-UA"/>
        </w:rPr>
        <w:t>затвердженої рішенням міської ради від 24.12.2020 № 33, а саме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. Продовжити термін дії  Комплексної цільової </w:t>
      </w:r>
      <w:bookmarkStart w:id="1" w:name="_Hlk142399718"/>
      <w:r>
        <w:rPr>
          <w:sz w:val="28"/>
          <w:szCs w:val="28"/>
          <w:lang w:val="uk-UA"/>
        </w:rPr>
        <w:t xml:space="preserve">програми «Культурний простір Житомирської міської об’єднаної територіальної громади» на 2021-2023 роки, </w:t>
      </w:r>
      <w:bookmarkEnd w:id="1"/>
      <w:r>
        <w:rPr>
          <w:sz w:val="28"/>
          <w:szCs w:val="28"/>
          <w:lang w:val="uk-UA"/>
        </w:rPr>
        <w:t>затвердженої рішенням міської ради від 24.12.2020 № 33, на період  по 2025 рік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Затвердити Комплексну цільову програму «Культурний простір Житомирської міської об’єднаної територіальної громади» на 2021-2025 роки, згідно з додатком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/>
        <w:t xml:space="preserve">Міський голова     </w:t>
        <w:tab/>
        <w:t xml:space="preserve">  </w:t>
        <w:tab/>
        <w:tab/>
        <w:t xml:space="preserve">                                    Сергій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3-09-14T17:54:00Z</cp:lastPrinted>
  <dcterms:modified xsi:type="dcterms:W3CDTF">2023-09-14T14:54:00Z</dcterms:modified>
  <cp:revision>60</cp:revision>
  <dc:subject/>
  <dc:title>Відділення Агенства з питань бонкрутства в Житомирській області</dc:title>
</cp:coreProperties>
</file>