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602065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давального а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унального підприємства «Дитяч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ня імені В. Й. Башека» Житомир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та статуту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Лікарня № 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 В. П. Павлусенка» Житомир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у новій редакції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3 статті 107 Цивільного кодексу України, статті 26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, рішення Житомирської міської ради від 29.06.2023 № 800 «Про проведення організаційних заходів в закладах охорони здоров’я», міська рада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давальний акт, складений комісією з припинення комунального підприємства «Дитяча лікарня імені В.Й.Башека» Житомирської міської ради (код ЄДРПОУ 42779217), що припиняється в результаті реорганізації шляхом приєднання до комунального підприємства «Лікарня № 2 ім. В. П. Павлусенка» Житомирської міської ради (код ЄДРПОУ 42789136)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що комунальне підприємство «Лікарня № 2 ім. В. П. Павлусенка» Житомирської міської ради є правонаступником комунального підприємства «Дитяча лікарня імені В. Й. Башека» Житом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розмір статутного капіталу комунального підприємства «Лікарня №2 ім. В. П. Павлусенка» Житомирської міської ради на суму  28 505 065,90 гривень та визначити його у розмірі 90 349 312,17 гр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татуту комунального підприємства «Лікарня № 2 ім. В. П. Павлусенка» Житомирської міської ради та затвердити його в новій редакції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иректору комунального підприємства «Лікарня № 2 ім. В. П. Павлусенка» </w:t>
      </w:r>
      <w:r>
        <w:rPr>
          <w:color w:val="000000"/>
          <w:sz w:val="28"/>
          <w:szCs w:val="28"/>
          <w:lang w:val="uk-UA"/>
        </w:rPr>
        <w:t>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134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37:00Z</dcterms:created>
  <dc:creator>Ната</dc:creator>
  <dc:description/>
  <cp:keywords/>
  <dc:language>en-US</dc:language>
  <cp:lastModifiedBy>user1</cp:lastModifiedBy>
  <cp:lastPrinted>2023-11-29T11:30:00Z</cp:lastPrinted>
  <dcterms:modified xsi:type="dcterms:W3CDTF">2023-12-08T13:29:00Z</dcterms:modified>
  <cp:revision>15</cp:revision>
  <dc:subject/>
  <dc:title>ДОГОВІР</dc:title>
</cp:coreProperties>
</file>