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/>
      </w:pPr>
      <w:r>
        <w:rPr>
          <w:lang w:val="uk-UA"/>
        </w:rPr>
        <w:t>Житомирської міської територіальної громади від надзвичайних ситуацій на 2023-202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78"/>
        <w:gridCol w:w="1204"/>
        <w:gridCol w:w="1175"/>
        <w:gridCol w:w="1176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96"/>
        <w:gridCol w:w="1181"/>
        <w:gridCol w:w="1181"/>
        <w:gridCol w:w="1182"/>
        <w:gridCol w:w="226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органів управління Ц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 Забезпечення діяльності територіальних формувань ЦЗ, у т.ч. добровільних (придбання матеріально-технічних засобів, засобів індивідуального захисту, страх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ридбання та утримання засобів індивідуального захисту, приладів радіаційної та хімічної розвідки, дозиметричного та хім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,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криття населення у фонді захисних споруд Ц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Нарощення фонду захисних споруд ЦЗ шляхом комплексно-го освоєння підземного простору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алансо-утримувачів фонду захис-них спору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и фонд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Утримання фонду захисних споруд ЦЗ в готовності до використання за призначенням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сховищах ЦЗ комунальної власно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найпростіших укриттях для укриття населення та працююч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’єкти господарювання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балансоутримувачі), ОСББ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римання фонду захисних споруд цивільного захисту в готовності до використання за призначення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Забезпечення належних умов укриття населення, у т.ч. осіб з інвалідністю та інших маломобільних груп насе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штування укриттів місцями для сидіння та відпочин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укриттів засобами першої медичної допомог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днання сходів в укриття пандусами, дерев’яними щитами тощо для доступу маломобільних груп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готовлення та встановлення табличок позначення фонду захисних споруд та покажчиків маршрутів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го господарства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укриття населенн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Проведення технічної інвентаризації захисних споруд ЦЗ та надання методичної допомоги балансоутримувачам щодо порядку її проведення та подальшого утримання і використання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ехнічної інвентаризації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 Забезпечення заходів щодо визначення критеріїв неможливості подальшого утримання та експлуатації захисних споруд цивільного захисту та оформлення документів, що підтверджують таку неможлив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>
          <w:trHeight w:val="11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4.1 Придбання, обладнання, встановлення (перенесення) та обслуговування технічних засобів системи централізовано-го оповіщ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рганізації навчання населення діям  у надзвичайних ситуаці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6.1 Моніторинг навчання працюючого населення, а саме 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ходженням в установлені строки навчання з питань цивільного захисту посадових осіб, працівників </w:t>
            </w:r>
            <w:r>
              <w:rPr>
                <w:sz w:val="20"/>
                <w:szCs w:val="20"/>
                <w:lang w:val="uk-UA"/>
              </w:rPr>
              <w:t>виконавчих органи міської ради, суб’єктів господарювання комунальної власності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веденням спеціальних об’єктових навчань і тренувань з питань цивільного захис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, працівників, які входять до складу формувань цивільного захисту</w:t>
            </w:r>
          </w:p>
        </w:tc>
      </w:tr>
      <w:tr>
        <w:trPr>
          <w:trHeight w:val="26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.2 Забезпечення навчання непрацюючого населення діям у надзвичайних ситуаціях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удосконалення мережі консультаційних пунктів для здійснення інформаційно-просвітницької роботи з питань поведінки в умовах надзвичайних ситуацій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- р</w:t>
            </w:r>
            <w:r>
              <w:rPr>
                <w:iCs/>
                <w:sz w:val="20"/>
                <w:szCs w:val="20"/>
                <w:lang w:val="uk-UA"/>
              </w:rPr>
              <w:t>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- забезпечення населення через </w:t>
            </w:r>
            <w:r>
              <w:rPr>
                <w:sz w:val="20"/>
                <w:szCs w:val="20"/>
                <w:lang w:val="uk-UA" w:eastAsia="en-US"/>
              </w:rPr>
              <w:t xml:space="preserve">мережу консультаційних пунктів </w:t>
            </w:r>
            <w:r>
              <w:rPr>
                <w:iCs/>
                <w:sz w:val="20"/>
                <w:szCs w:val="20"/>
                <w:lang w:val="uk-UA"/>
              </w:rPr>
              <w:t>інформаційно-довідковими матеріалами з питань Ц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спільно з виконавчими органами міської 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для  навчання населення діям у надзвичайних ситуаціях та небезпечних подіях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6.3 Сприяння в забезпеченні освітнього процесу з питань формування культури безпеки життєдіяльності, серед дітей та молоді, формування здорового способу життя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підготовки та участі міської команди-переможниці обласного етапу змагань у Всеукраїнському зборі-змаганнях громадського дитячого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освіти міської ради, 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е районне управління ГУ ДСНС України 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Оволодіння дітьми та молоддю навичками самозахисту і рятування в умовах надзвичайних ситуацій та небезпечних подій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4 Забезпечення оснащенням евакуаційних органів міста (інформаційними та матеріально-технічними засобами для організації їх діяльності за призначенням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 рад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. 1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 25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 0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ожежну безпеку мешканців будинків підвищеної поверх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4 Відновлення (удосконалення) існуючої системи протипожежного захисту будинків підвищеної поверховості із застосуванням сучасних розробок у сфері протипожежного захис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конавчі органи міської ради,</w:t>
            </w:r>
          </w:p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субвенції державного бюджету, інших джерел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5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17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-ченню готовності територіальних підроз-ділів 1 державного пожежно-рятуваль-ного загону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 Матеріально-технічне забез-печення пожежно-рятувальних підрозділів (пожежно-рятувальне обладнання, пожежно-технічне озброєння, паливно-мастильні матеріали, засоби захисту органів дихання, обмундирування, захисний одяг, захисне та спеціальне взуття, засоби зв’язку, телекомуніка-ційне та цифрове обладнання, комп’ютерна та оргтехніка, програмне забезпечення,  запчастини, обладн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державний  пожежно-рятувальний загін 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 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 5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1 Витрати на утримання міської комунальної рятувальної служби на вод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2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</w:t>
            </w:r>
          </w:p>
        </w:tc>
      </w:tr>
      <w:tr>
        <w:trPr>
          <w:trHeight w:val="14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3 Забезпечення проведення роз’яснювально-профілактич-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</w:rPr>
              <w:t>77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</w:rPr>
              <w:t>90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</w:rPr>
              <w:t>08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1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7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 6</w:t>
            </w: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6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3-10-16T10:24:00Z</cp:lastPrinted>
  <dcterms:modified xsi:type="dcterms:W3CDTF">2023-12-04T10:13:00Z</dcterms:modified>
  <cp:revision>107</cp:revision>
  <dc:subject/>
  <dc:title/>
</cp:coreProperties>
</file>