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object w:dxaOrig="682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0.45pt;width:43.3pt;height:57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23492217" r:id="rId2"/>
        </w:object>
      </w:r>
    </w:p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>проєкт Р І Ш Е Н Н Я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 ______</w:t>
      </w:r>
    </w:p>
    <w:p>
      <w:pPr>
        <w:pStyle w:val="13"/>
        <w:tabs>
          <w:tab w:val="clear" w:pos="708"/>
          <w:tab w:val="left" w:pos="1560" w:leader="none"/>
        </w:tabs>
        <w:spacing w:before="0" w:after="0"/>
        <w:ind w:left="0" w:right="-5" w:hanging="0"/>
        <w:rPr/>
      </w:pPr>
      <w:r>
        <w:rPr>
          <w:lang w:val="uk-UA"/>
        </w:rPr>
        <w:t xml:space="preserve">    </w:t>
      </w:r>
      <w:r>
        <w:rPr>
          <w:sz w:val="26"/>
          <w:szCs w:val="26"/>
          <w:lang w:val="uk-UA"/>
        </w:rPr>
        <w:t>м. Житомир</w:t>
      </w:r>
    </w:p>
    <w:p>
      <w:pPr>
        <w:pStyle w:val="Normal"/>
        <w:ind w:left="0"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суб’єктам земельних відносин на проведення експертної грошової оцінки земельних ділянок несільськогосподарського призначення в м. Житомирі</w:t>
      </w:r>
    </w:p>
    <w:p>
      <w:pPr>
        <w:pStyle w:val="Heading2"/>
        <w:ind w:left="57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Next w:val="true"/>
        <w:widowControl/>
        <w:suppressAutoHyphens w:val="true"/>
        <w:bidi w:val="0"/>
        <w:ind w:left="0" w:right="0" w:firstLine="737"/>
        <w:jc w:val="both"/>
        <w:rPr/>
      </w:pPr>
      <w:r>
        <w:rPr/>
        <w:t xml:space="preserve">Розглянувши звернення </w:t>
      </w:r>
      <w:r>
        <w:rPr>
          <w:szCs w:val="28"/>
        </w:rPr>
        <w:t>суб’єктів земельних відносин</w:t>
      </w:r>
      <w:r>
        <w:rPr/>
        <w:t xml:space="preserve">  щодо надання дозволу на проведення експертної грошової оцінки земельних ділянок з метою подальшого викупу земельних ділянок несільськогосподарського призначення, на яких розташовані об’єкти нерухомого майна заявників, відповідно до Земельного кодексу України, Податкового кодексу України, Цивільного кодексу України, Закону України “Про місцеве самоврядування в Україні”,</w:t>
      </w:r>
      <w:r>
        <w:rPr>
          <w:szCs w:val="28"/>
        </w:rPr>
        <w:t xml:space="preserve"> Постанови Кабінету Міністрів України від 22.04.09 № 381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/>
        <w:t xml:space="preserve"> Постанови Кабінету Міністрів України від 01.08.06 за № 1045 «Про затвердження Порядку видалення дерев, кущів, газонів і квітників у населених пунктах», Закону України “Про публічні закупівлі”, рішення Житомирської міської ради від 05.08.09 № 1040 «Про затвердження Положення про порядок продажу земельних ділянок несільськогосподарського призначення в місті Житомирі, на яких розташовані об’єкти нерухомого майна, що є власністю покупців цих ділянок», рішення Житомирської міської ради від 07.12.12 № 470 “Про внесення змін до рішення Житомирської міської ради від 05.08.09 № 1040”,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проведення експертної грошової оцінки земельних ділянок несільськогосподарського призначення суб’єктам земельних відносин згідно з додатком.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уб’єктам земельних відносин, згідно з додатком, протягом двох місяців з дня прийняття цього рішення представити до департаменту містобудування та земельних відносин Житомирської міської ради акти обстеження зелених насаджень, що знаходяться на земельних ділянках.</w:t>
      </w:r>
    </w:p>
    <w:p>
      <w:pPr>
        <w:pStyle w:val="Normal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Департаменту містобудування та земельних відносин Житомирської міської ради: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sz w:val="28"/>
          <w:lang w:val="uk-UA"/>
        </w:rPr>
        <w:t xml:space="preserve">3.1. </w:t>
      </w:r>
      <w:r>
        <w:rPr>
          <w:sz w:val="28"/>
          <w:szCs w:val="28"/>
          <w:lang w:val="uk-UA"/>
        </w:rPr>
        <w:t>Протягом 3 (трьох) місяців з дня прийняття цього рішення організувати укладання з суб’єктами земельних відносин договорів про оплату авансового внеску в рахунок оплати ціни земельних ділянок згідно з      додатком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2. Провести Державну реєстрацію права власності на земельні ділянки за Житомирською міською територіальною громадою згідно з додатком.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 разі неукладання суб’єктами земельних відносин договорів про оплату авансового внеску в рахунок оплати ціни земельних ділянок в зазначений термін, рішення в частині надання дозволу заявникам втрачає чинність.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8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ради та  </w:t>
      </w:r>
      <w:r>
        <w:rPr>
          <w:bCs/>
          <w:sz w:val="28"/>
          <w:szCs w:val="28"/>
          <w:lang w:val="uk-UA"/>
        </w:rPr>
        <w:t>постійну комісію з питань містобудування, архітектури та землекористування.</w:t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 xml:space="preserve">            </w:t>
        <w:tab/>
        <w:t>Сергій СУХОМЛИН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outlineLvl w:val="1"/>
    </w:pPr>
    <w:rPr>
      <w:sz w:val="28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;Times New Roman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Вміст рамки"/>
    <w:basedOn w:val="Normal"/>
    <w:qFormat/>
    <w:pPr/>
    <w:rPr/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Цитата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22:00Z</dcterms:created>
  <dc:creator>Невзоров</dc:creator>
  <dc:description/>
  <dc:language>en-US</dc:language>
  <cp:lastModifiedBy/>
  <cp:lastPrinted>2023-09-15T15:39:00Z</cp:lastPrinted>
  <dcterms:modified xsi:type="dcterms:W3CDTF">2023-12-08T13:30:56Z</dcterms:modified>
  <cp:revision>42</cp:revision>
  <dc:subject/>
  <dc:title/>
</cp:coreProperties>
</file>