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 xml:space="preserve">до проєкту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исок суб'єктів земельних відносин, яким надається дозвіл на проведення 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  <w:t>експертної грошової оцінки земельних ділянок в місті Житомирі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902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126"/>
        <w:gridCol w:w="1722"/>
        <w:gridCol w:w="992"/>
        <w:gridCol w:w="2551"/>
        <w:gridCol w:w="993"/>
        <w:gridCol w:w="1701"/>
        <w:gridCol w:w="2409"/>
        <w:gridCol w:w="1963"/>
      </w:tblGrid>
      <w:tr>
        <w:trPr>
          <w:trHeight w:val="104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а земельних віднос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720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Ходорів - Тернопільвтормет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Промислова, 1/15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2.03.2023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 на нерухоме майно про реєстрацію права власності від 19.06.2017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2.03.2023 року № 85, на 5 (п’ять) років (515 118,76 грн./рік) (1810136600:07:005:0068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зареєстровані</w:t>
            </w:r>
          </w:p>
        </w:tc>
      </w:tr>
      <w:tr>
        <w:trPr>
          <w:trHeight w:val="983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“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Автомир 57”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Пр-т Незалежності</w:t>
            </w:r>
            <w:r>
              <w:rPr>
                <w:sz w:val="20"/>
                <w:szCs w:val="20"/>
                <w:lang w:val="uk-UA"/>
              </w:rPr>
              <w:t>, 5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,306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7.10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 прав на нерухоме майно про реєстрацію права власності від 13.12.2013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15.08.2023 року №218, на 2 (два) роки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71 704</w:t>
            </w:r>
            <w:r>
              <w:rPr>
                <w:sz w:val="20"/>
                <w:szCs w:val="20"/>
                <w:lang w:val="uk-UA"/>
              </w:rPr>
              <w:t>,09 грн./рік) (1810136600:04:009:0044)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,3062 га — санітарно-захисна зона навколо; 0,0707 га, 0035 га, 0,0069 га, 0,0009 га -  охоронна зона навколо (уздовж) об’єкта енергетичної системи; 0,0035 га,  0,1362 га, 0,0024 га, 0,0055 га, 0,0121 га — охоронна зона навколо інженерних комунікацій</w:t>
            </w:r>
          </w:p>
        </w:tc>
      </w:tr>
      <w:tr>
        <w:trPr>
          <w:trHeight w:val="1838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Сукачев Микола Петрович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ул.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Барашівська</w:t>
            </w:r>
            <w:r>
              <w:rPr>
                <w:sz w:val="20"/>
                <w:szCs w:val="20"/>
                <w:lang w:val="uk-UA"/>
              </w:rPr>
              <w:t>, 8-б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094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ля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 xml:space="preserve">будівництва і обслуговування житлового будинку, господарських будівель і споруд (присадибна ділянка), </w:t>
            </w:r>
            <w:r>
              <w:rPr>
                <w:sz w:val="20"/>
                <w:szCs w:val="20"/>
                <w:lang w:val="uk-UA"/>
              </w:rPr>
              <w:t>(02.01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6.10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на нерухоме майно від 19.08.2011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21.04.2023 року №158, на 10 (десять) років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332</w:t>
            </w:r>
            <w:r>
              <w:rPr>
                <w:sz w:val="20"/>
                <w:szCs w:val="20"/>
                <w:lang w:val="uk-UA"/>
              </w:rPr>
              <w:t>,88 грн./рік) (1810136300:10:040:0046)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зареєстровані</w:t>
            </w:r>
          </w:p>
        </w:tc>
      </w:tr>
      <w:tr>
        <w:trPr>
          <w:trHeight w:val="836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ФОП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 xml:space="preserve">Тарабан  Олена В'ячеславівна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мерційна, 8, 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3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3.10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 прав на нерухоме майно про реєстрацію права власності від 04.12.2017 року та від 06.12.2017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13.06.2023 року №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72</w:t>
            </w:r>
            <w:r>
              <w:rPr>
                <w:sz w:val="20"/>
                <w:szCs w:val="20"/>
                <w:lang w:val="uk-UA"/>
              </w:rPr>
              <w:t>, на 5 (п’ять) років (106 345,87); (1810136600:07:014:0070)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1936 га - санітарно – захисна зона навколо  об’єкта; 0,0314 га – охоронна зона навколо (уздовж) об’єкта енергетичної системи; інше обмеження (право проходу та проїзду) </w:t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Приватне підприємство “Максимус Україна”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ул.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Корольова</w:t>
            </w:r>
            <w:r>
              <w:rPr>
                <w:sz w:val="20"/>
                <w:szCs w:val="20"/>
                <w:lang w:val="uk-UA"/>
              </w:rPr>
              <w:t xml:space="preserve">, 132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546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4.11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 прав на нерухоме майно про реєстрацію права власності від 15.01.2021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14.09.2021 року №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37</w:t>
            </w:r>
            <w:r>
              <w:rPr>
                <w:sz w:val="20"/>
                <w:szCs w:val="20"/>
                <w:lang w:val="uk-UA"/>
              </w:rPr>
              <w:t>, на 5 (п’ять) років (119 002,57 грн/рік); (1810136600:07:002:0057)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зареєстровані</w:t>
            </w:r>
          </w:p>
        </w:tc>
      </w:tr>
      <w:tr>
        <w:trPr>
          <w:trHeight w:val="1080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торгівельна компанія “Полісся Продукт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”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 .Сергія Параджанова, 88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Житомир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74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4.11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 прав на нерухоме майно про реєстрацію права власності від 10.08.2021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11.08.2020 року №148 на 5 (п’ять) років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341 269</w:t>
            </w:r>
            <w:r>
              <w:rPr>
                <w:sz w:val="20"/>
                <w:szCs w:val="20"/>
                <w:lang w:val="uk-UA"/>
              </w:rPr>
              <w:t>,17 грн/рік); (1810136600:06:031:0013)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,0741 га — санітарні зони, відстані, розриви; 1,0741 га — санітарно-захисна зона навколо об'єкта ; 0,3818 га — охоронна зона навколо (уздовж) об'єкта транспорту;  0,0117 га - охоронна зона навколо (уздовж) об'єкта енергетичної системи; 0,0345 га - охоронна зона навколо інженерних комунікацій </w:t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оргівельна компанія “Полісся Продукт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”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ьвар Польський, 13-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2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4.11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 прав на нерухоме майно про реєстрацію права власності від 03.05.2017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6.01.2021 року №18 на 5 (п’ять) років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67 186</w:t>
            </w:r>
            <w:r>
              <w:rPr>
                <w:sz w:val="20"/>
                <w:szCs w:val="20"/>
                <w:lang w:val="uk-UA"/>
              </w:rPr>
              <w:t>,72 грн/рік); (1810136300:07:019:0010)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зареєстровані</w:t>
            </w:r>
          </w:p>
        </w:tc>
      </w:tr>
      <w:tr>
        <w:trPr>
          <w:trHeight w:val="2781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тун Володимир Миколайович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бесної Сотні. 24-б, 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ід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30</w:t>
            </w:r>
            <w:r>
              <w:rPr>
                <w:sz w:val="20"/>
                <w:szCs w:val="20"/>
                <w:lang w:val="uk-UA"/>
              </w:rPr>
              <w:t>.11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 прав на нерухоме майно про реєстрацію права власності від 28.10.2014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5.10.2018 року №34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1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 530</w:t>
            </w:r>
            <w:r>
              <w:rPr>
                <w:sz w:val="20"/>
                <w:szCs w:val="20"/>
                <w:lang w:val="uk-UA"/>
              </w:rPr>
              <w:t>,03 грн/рік); (1810136300:08:032:0002)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зареєстровані</w:t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 “Комісар Індастрі”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ромислова, 1/154;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1.12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 прав на нерухоме майно про реєстрацію права власності від 07.10.2023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тя 128 Земельного кодексу України; (1810136600:07:005:0089)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зареєстровані</w:t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 xml:space="preserve">  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678" w:gutter="0" w:header="708" w:top="1135" w:footer="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819"/>
        <w:tab w:val="right" w:pos="9639" w:leader="none"/>
      </w:tabs>
      <w:ind w:left="0" w:right="0" w:firstLine="538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      </w:t>
    </w:r>
    <w:r>
      <w:rPr>
        <w:lang w:val="uk-UA"/>
      </w:rPr>
      <w:t xml:space="preserve">Продовження додатка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2:00Z</dcterms:created>
  <dc:creator>Невзоров</dc:creator>
  <dc:description/>
  <dc:language>en-US</dc:language>
  <cp:lastModifiedBy/>
  <cp:lastPrinted>2023-12-11T10:02:00Z</cp:lastPrinted>
  <dcterms:modified xsi:type="dcterms:W3CDTF">2023-12-11T12:53:56Z</dcterms:modified>
  <cp:revision>355</cp:revision>
  <dc:subject/>
  <dc:title/>
</cp:coreProperties>
</file>