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571500" cy="7245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/>
      </w:pPr>
      <w:r>
        <w:rPr>
          <w:lang w:val="uk-UA"/>
        </w:rPr>
        <w:t xml:space="preserve">Про затвердження технічної документації із землеустрою щодо поділу земельної ділянки площею 0,1179 га  за адресою м.Житомир      пров. Миколи Леонтовича, 2 із земель житлової та громадської забудови </w:t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технічну документацію </w:t>
      </w:r>
      <w:r>
        <w:rPr>
          <w:lang w:val="uk-UA"/>
        </w:rPr>
        <w:t xml:space="preserve">із землеустрою, </w:t>
      </w:r>
      <w:r>
        <w:rPr>
          <w:szCs w:val="28"/>
          <w:lang w:val="uk-UA"/>
        </w:rPr>
        <w:t xml:space="preserve">  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міська рада </w:t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1. Затвердити  технічну документацію  із землеустрою щодо поділу земельної  ділянки загальною площею 0,1179 га,  яка перебуває у власності та користуванні Сагань Марини Юріївни, Сагань Валентини Максимівни, Євтушенко Надії Павлівни, Євтушенко Вероніки Анатоліївни та  Житомирської  міської  ради для будівництва і  обслуговування  житлового будинку, господарських будівель і споруд (присадибна ділянка) (02.01)  згідно з додатком. 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  <w:t xml:space="preserve">       </w:t>
      </w:r>
      <w:r>
        <w:rPr/>
        <w:t xml:space="preserve">Підстава: заяви від 06.09.2023 №12031/23, 12034/23, 12036/23, 12032/23, рішення міської ради від 27.09.2018 №1123, нотаріально посвідчена заява щодо поділу земельної ділянки.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</w:t>
      </w:r>
      <w:r>
        <w:rPr/>
        <w:t xml:space="preserve">2. Доручити міському голові укласти та підписати договір поділу земельної ділянки. </w:t>
      </w:r>
    </w:p>
    <w:p>
      <w:pPr>
        <w:pStyle w:val="3"/>
        <w:spacing w:before="0" w:after="0"/>
        <w:ind w:right="-1" w:hanging="0"/>
        <w:rPr/>
      </w:pPr>
      <w:r>
        <w:rPr/>
        <w:t xml:space="preserve">      </w:t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3.</w:t>
      </w:r>
      <w:r>
        <w:rPr>
          <w:szCs w:val="28"/>
        </w:rPr>
        <w:t xml:space="preserve">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3"/>
        <w:spacing w:before="0" w:after="0"/>
        <w:ind w:right="-1"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i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Heading1"/>
        <w:spacing w:lineRule="auto" w:line="220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  <w:t xml:space="preserve">Міський голова                                                                        Сергій СУХОМЛИН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8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7:03:00Z</dcterms:created>
  <dc:creator>Валерий</dc:creator>
  <dc:description/>
  <cp:keywords/>
  <dc:language>en-US</dc:language>
  <cp:lastModifiedBy>DANILUK</cp:lastModifiedBy>
  <cp:lastPrinted>2023-12-04T11:39:00Z</cp:lastPrinted>
  <dcterms:modified xsi:type="dcterms:W3CDTF">2023-12-05T07:11:00Z</dcterms:modified>
  <cp:revision>380</cp:revision>
  <dc:subject/>
  <dc:title>УКРАЇНА</dc:title>
</cp:coreProperties>
</file>