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4929461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21.12.2023 № 978</w:t>
      </w:r>
    </w:p>
    <w:p>
      <w:pPr>
        <w:pStyle w:val="Normal"/>
        <w:tabs>
          <w:tab w:val="clear" w:pos="708"/>
          <w:tab w:val="left" w:pos="6946" w:leader="none"/>
        </w:tabs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3 статті 107 Цивільного кодексу України, статті 26 Закону України «Про місцеве самоврядування в Україні», Закону України «Про державну реєстрацію юридичних осіб, фізичних осіб – підприємців та громадських формувань», рішення Житомирської міської ради від 29.06.2023 № 800 «Про здійснення організаційних заходів», міськ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ункту 1 рішення міської ради від 21.12.2023 № 978 «Про затвердження передавального акту комунального підприємства «Дитяча лікарня імені В. Й. Башека» Житомирської міської ради та статуту комунального підприємства «Лікарня № 2 ім. В. П. Павлусенка» Житомирської міської ради», а саме: затвердити передавальний акт, складений комісією з припинення комунального підприємства «Дитяча лікарня імені В.Й.Башека» Житомирської міської ради (код ЄДРПОУ 42779217), що припиняється в результаті реорганізації шляхом приєднання до комунального підприємства «Лікарня № 2 ім. В. П. Павлусенка» Житомирської міської ради (код ЄДРПОУ 42789136) в новій редакції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Сергій СУХОМЛИН</w:t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54:00Z</dcterms:created>
  <dc:creator>Ната</dc:creator>
  <dc:description/>
  <cp:keywords/>
  <dc:language>en-US</dc:language>
  <cp:lastModifiedBy>Шкап І.А.</cp:lastModifiedBy>
  <cp:lastPrinted>2024-02-05T11:25:00Z</cp:lastPrinted>
  <dcterms:modified xsi:type="dcterms:W3CDTF">2024-02-22T15:09:00Z</dcterms:modified>
  <cp:revision>12</cp:revision>
  <dc:subject/>
  <dc:title>ДОГОВІР</dc:title>
</cp:coreProperties>
</file>