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до проєкту рішення міської ради від _____________ №_______</w:t>
      </w:r>
    </w:p>
    <w:p>
      <w:pPr>
        <w:pStyle w:val="Normal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Житомирської міської ради 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___________ 2024 року №______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Житомирський міський голова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Сергій СУХОМЛИН</w:t>
      </w:r>
    </w:p>
    <w:p>
      <w:pPr>
        <w:pStyle w:val="Style19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АВАЛЬНИЙ 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підприємства «Дитяча лікарня імені В.Й.Баш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____»___________2023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м. Житомир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, що підписалися нижче, члени комісії з припинення комунального підприємства «Дитяча лікарня імені В.Й. Башека» Житомирської міської ради, створеної на підставі рішення Житомирської міської ради від 29.06.2023 №800 «Про проведення організаційних заходів в закладах охорони здоров’я» (далі – Рішення міської ради про реорганізацію) у складі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 з припинення:</w:t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алайба Володимир Борисович,</w:t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комунального підприємства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итяча лікарня імені В.Й.Башека»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12"/>
          <w:szCs w:val="28"/>
          <w:lang w:val="uk-UA"/>
        </w:rPr>
      </w:pPr>
      <w:r>
        <w:rPr>
          <w:rFonts w:cs="Times New Roman" w:ascii="Times New Roman" w:hAnsi="Times New Roman"/>
          <w:sz w:val="12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и комісії:     </w:t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вгаль Світлана Миколаївна,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дичний директор</w:t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итяча лікарня імені В.Й.Башека»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етрук Марина Олегівн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ідний економіст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итяча лікарня імені В.Й.Башека»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бернюк Ірина Володимирівна,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бухгалтер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итяча лікарня імені В.Й.Башека»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14"/>
          <w:szCs w:val="28"/>
          <w:lang w:val="uk-UA"/>
        </w:rPr>
      </w:pPr>
      <w:r>
        <w:rPr>
          <w:rFonts w:cs="Times New Roman" w:ascii="Times New Roman" w:hAnsi="Times New Roman"/>
          <w:i/>
          <w:sz w:val="14"/>
          <w:szCs w:val="28"/>
          <w:lang w:val="uk-UA"/>
        </w:rPr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ергун Всеволод Іванович,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сконсульт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итяча лікарня імені В.Й.Башека»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16"/>
          <w:szCs w:val="28"/>
          <w:lang w:val="uk-UA"/>
        </w:rPr>
      </w:pPr>
      <w:r>
        <w:rPr>
          <w:rFonts w:cs="Times New Roman" w:ascii="Times New Roman" w:hAnsi="Times New Roman"/>
          <w:i/>
          <w:sz w:val="16"/>
          <w:szCs w:val="28"/>
          <w:lang w:val="uk-UA"/>
        </w:rPr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Юшкевич Тамара Валентинівна,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господарського відділу 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итяча лікарня імені В.Й.Башека»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лик Володимир Георгійович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директора з правових питань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Лікарня №2 ім.В.П.Павлусенка»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ренич Світлана Миколаївна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директора з економічних питань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Лікарня №2 ім.В.П.Павлусенка»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лонецька Світлана Владиславівна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бухгалтер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Лікарня №2 ім.В.П.Павлусенка»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мирляну Віктор Антонович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дичний директор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арня №2 ім.В.П. Павлусенка»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12"/>
          <w:szCs w:val="28"/>
          <w:lang w:val="uk-UA"/>
        </w:rPr>
      </w:pPr>
      <w:r>
        <w:rPr>
          <w:rFonts w:cs="Times New Roman" w:ascii="Times New Roman" w:hAnsi="Times New Roman"/>
          <w:i/>
          <w:sz w:val="12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аттею 107 Цивільного кодексу України, склали цей акт про те, що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і зобов’язання комунального підприємства «Дитяча лікарня імені В. Й. Башека» Житомирської міської ради перед кредиторами, дебіторами, права та обов’язки, а також всі активи і пасиви переходять до правонаступника- комунального підприємства  «Лікарня №2 ім. В. П. Павлусенка» Житомирської міської ради,  а саме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ні балансу, який передається від комунального підприємства «Дитяча лікарня імені В. Й. Башека» Житомирської міської ради до комунального підприємства «Лікарня № 2 ім. В. П. Павлусенка» Житомирської міської ради (додаток 1)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 основних засобів, з яких складається статутний капіта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Дитяча лікарня імені В. Й. Башека» Житомирської міської ради та які передаютьс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нальному підприємст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Лікарня № 2 ім. В. П. Павлусенка» Житомирської міської ради (додаток 2)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правонаступника – комунального підприєм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Лікарня №2 ім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авлусенка» Житомирської міської ради  передається організаційно-  розпорядча документація, яка велась в комунальному підприємстві «Дитяча  лікарня імені В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Й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Башека» Житомирської міської ради згідно акту про приймання-передавання справ (документів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місією з припинення вчинено всі передбачені законодавством дії стосовно порядку припинення юридичної особи – комунального підприємства «Дитяча лікарня імені В. Й. Башека» Житомирської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сі господарсько-фінансові операції, які здійснювались з моменту реєстрації Рішення міської ради про реорганізацію та підтверджуються документально повинні бути оформлені згідно з вимогами чинного законодавства та передані правонаступнику - комунальному підприємству «Лікарня № 2 ім. В. П. Павлусенка» Житомирської міської ради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Додаток до передавального а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26"/>
          <w:lang w:val="uk-UA"/>
        </w:rPr>
      </w:pPr>
      <w:r>
        <w:rPr>
          <w:rFonts w:cs="Times New Roman" w:ascii="Times New Roman" w:hAnsi="Times New Roman"/>
          <w:sz w:val="12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uk-UA"/>
        </w:rPr>
        <w:t>Дані балансу, який передається від комунального підприємства «Дитяча лікарня імені В. Й. Башека» Житомирської міської ради до комунального підприємства  «Лікарня № 2 ім. В. П. Павлусенка» Житомирської міської ради (Додаток 1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2"/>
          <w:szCs w:val="26"/>
          <w:lang w:val="uk-UA"/>
        </w:rPr>
      </w:pPr>
      <w:r>
        <w:rPr>
          <w:rFonts w:cs="Times New Roman" w:ascii="Times New Roman" w:hAnsi="Times New Roman"/>
          <w:sz w:val="12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 xml:space="preserve">Перелік основних засобів, з яких складається статутний капітал </w:t>
      </w:r>
      <w:r>
        <w:rPr>
          <w:rFonts w:cs="Times New Roman" w:ascii="Times New Roman" w:hAnsi="Times New Roman"/>
          <w:color w:val="000000"/>
          <w:sz w:val="28"/>
          <w:szCs w:val="26"/>
          <w:lang w:val="uk-UA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«Дитяча лікарня імені В. Й. Башека» Житомирської міської ради та які передаються </w:t>
      </w:r>
      <w:r>
        <w:rPr>
          <w:rFonts w:cs="Times New Roman" w:ascii="Times New Roman" w:hAnsi="Times New Roman"/>
          <w:color w:val="000000"/>
          <w:sz w:val="28"/>
          <w:szCs w:val="26"/>
          <w:lang w:val="uk-UA"/>
        </w:rPr>
        <w:t>комунальному підприємству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 «Лікарня № 2 ім. В. П. Павлусенка» Житомирської міської ради (Додаток 2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вальний акт складено в 3-х примірни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333"/>
        <w:gridCol w:w="318"/>
        <w:gridCol w:w="5459"/>
        <w:gridCol w:w="318"/>
      </w:tblGrid>
      <w:tr>
        <w:trPr/>
        <w:tc>
          <w:tcPr>
            <w:tcW w:w="36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омісії з припин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 Володимир ГАЛАЙБА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комісії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 Світлана ДОВГ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 Марина ПЕТ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 Ірина КОБЕР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 Всеволод ДЕРГ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 Тамара ЮШК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 Володимир МАЛ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 Світлана МАРЕН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 Світлана СЛОНЕЦ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__________________ Віктор ПОМИРЛЯНУ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6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32:00Z</dcterms:created>
  <dc:creator>1</dc:creator>
  <dc:description/>
  <cp:keywords/>
  <dc:language>en-US</dc:language>
  <cp:lastModifiedBy>Шкап І.А.</cp:lastModifiedBy>
  <cp:lastPrinted>2024-02-22T09:02:00Z</cp:lastPrinted>
  <dcterms:modified xsi:type="dcterms:W3CDTF">2024-02-22T15:10:00Z</dcterms:modified>
  <cp:revision>29</cp:revision>
  <dc:subject/>
  <dc:title/>
</cp:coreProperties>
</file>