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 093 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93,94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42 798,8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27 354,44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3 640,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418"/>
        <w:gridCol w:w="1417"/>
        <w:gridCol w:w="1843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7 79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93 793,94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 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42 798,8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 507 391,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27 354,44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2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3 640,7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Віктор КЛІМІ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user</cp:lastModifiedBy>
  <cp:lastPrinted>2024-03-27T11:31:00Z</cp:lastPrinted>
  <dcterms:modified xsi:type="dcterms:W3CDTF">2024-05-20T12:58:00Z</dcterms:modified>
  <cp:revision>72</cp:revision>
  <dc:subject/>
  <dc:title/>
</cp:coreProperties>
</file>