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88415674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розповсюджувачів зовнішньої реклами щодо надання дозволу на розміщення зовнішньої реклами в м. Житомирі відповідно до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ня виконавчого комітету Житомирської міської ради від 11.03.2010 № 168 “Про затвердження Правил розміщення зовнішньої реклами в м. Житомирі”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 – строком на 5 рок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ідмовити в наданні дозволу на розміщення зовнішньої реклами в            м. Житомирі суб’єктам господарювання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firstLine="567"/>
        <w:jc w:val="both"/>
        <w:rPr>
          <w:rStyle w:val="FontStyle23"/>
          <w:sz w:val="28"/>
          <w:szCs w:val="24"/>
          <w:lang w:val="uk-UA"/>
        </w:rPr>
      </w:pPr>
      <w:r>
        <w:rPr>
          <w:szCs w:val="28"/>
          <w:lang w:val="uk-UA"/>
        </w:rPr>
        <w:t>3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цього рішення про надання дозволу на розміщення зовнішньої реклами згідно з додатком 3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User</cp:lastModifiedBy>
  <cp:lastPrinted>2024-05-21T16:00:00Z</cp:lastPrinted>
  <dcterms:modified xsi:type="dcterms:W3CDTF">2024-05-21T13:01:00Z</dcterms:modified>
  <cp:revision>8</cp:revision>
  <dc:subject/>
  <dc:title>і </dc:title>
</cp:coreProperties>
</file>