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LineNumbers/>
        <w:ind w:left="2124" w:firstLine="708"/>
        <w:rPr>
          <w:bCs/>
          <w:szCs w:val="28"/>
        </w:rPr>
      </w:pPr>
      <w:r>
        <w:rPr>
          <w:bCs/>
          <w:szCs w:val="28"/>
        </w:rPr>
        <w:t xml:space="preserve">                                        </w:t>
      </w:r>
      <w:r>
        <w:rPr>
          <w:bCs/>
          <w:szCs w:val="28"/>
        </w:rPr>
        <w:t>Додаток  до проєкту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рішення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________ № ______</w:t>
      </w:r>
    </w:p>
    <w:p>
      <w:pPr>
        <w:pStyle w:val="Heading1"/>
        <w:suppressLineNumbers/>
        <w:ind w:left="2124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ОГРАМА РОЗВИТКУ ОСВІТИ   ЖИТОМИРСЬКОЇ МІСЬКОЇ ТЕРИТОРІАЛЬНОЇ ГРОМАДИ НА ПЕРІОД 2022- 2026 РОКІ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І. Паспорт програм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загальна характеристика програми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37"/>
        <w:gridCol w:w="506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зва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рограма розвитку освіти Житомирської міської територіальної громади  на період 2022-2026 рок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Ініціатор розроблення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П.7 розпорядження міського голови від 06.07.2021 р. №609  «Про затвердження заходів з формування проєкту бюджету на 2022 рік та прогнозу на 2022-2024 ро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ний розробник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розробники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Cs w:val="28"/>
              </w:rPr>
              <w:t xml:space="preserve">Заклади освіти міста (заклади дошкільної освіти, заклади  загальної середньої освіти, заклади позашкільної освіти (Житомирський </w:t>
            </w:r>
            <w:r>
              <w:rPr/>
              <w:t>міський центр науково-технічної творчості учнівської молоді, Ш</w:t>
            </w:r>
            <w:r>
              <w:rPr>
                <w:bCs/>
                <w:szCs w:val="28"/>
              </w:rPr>
              <w:t xml:space="preserve">кола юних  десантників, Житомирський </w:t>
            </w:r>
            <w:r>
              <w:rPr/>
              <w:t>центр творчості дітей і молоді, Житомирська міська школа хореографічного мистецтва "Сонечко", Дитячо - юнацька спортивна школа Житомирської міської ради)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повідальний виконавець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виконавці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«Агенція розвитку міста» ЖМ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мін реалізації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2022- 2026 роки</w:t>
            </w:r>
          </w:p>
        </w:tc>
      </w:tr>
      <w:tr>
        <w:trPr>
          <w:trHeight w:val="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та Програми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17"/>
              </w:rPr>
              <w:t>Забезпечення умов рівного доступу для дітей та молоді Житомирської міської територіальної громади до сучасної, якісної, конкурентоспроможної освіти відповідно до вимог інноваційного розвитку суспільства, що відповідає актуальним і перспективним запитам особистості, суспільства та держави</w:t>
            </w:r>
          </w:p>
        </w:tc>
      </w:tr>
      <w:tr>
        <w:trPr>
          <w:trHeight w:val="124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 xml:space="preserve">Загальний обсяг фінансових ресурсів, необхідних для реалізації Програми, всього (тис. грн), </w:t>
            </w:r>
            <w:r>
              <w:rPr>
                <w:szCs w:val="28"/>
              </w:rPr>
              <w:t>в тому числі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 129 679,79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ржавної субвенції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061 210,8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оштів місцевого бюджет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544 828,29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штів інших джере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523 640,7</w:t>
            </w:r>
          </w:p>
        </w:tc>
      </w:tr>
      <w:tr>
        <w:trPr>
          <w:trHeight w:val="50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Очікувані результати виконанн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забезпечення умов для здобуття освіти в умовах, що гарантують здоров’я, захист прав особистості  в освітньому процесі;</w:t>
            </w:r>
          </w:p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впровадження прогресивних технологій інноваційного розвитку, сучасних принципів організації навчально-виховного процесу в усіх ланках освіти;</w:t>
            </w:r>
          </w:p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розвинутість сучасного ресурсного забезпечення навчальних закладів, у тому числі матеріально-технічного, навчально-методичного, інформаційно-комунікаційного оснащенн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збереження та розширення мережі навчальних закладів </w:t>
            </w:r>
            <w:r>
              <w:rPr/>
              <w:t>освіти</w:t>
            </w:r>
          </w:p>
        </w:tc>
      </w:tr>
      <w:tr>
        <w:trPr>
          <w:trHeight w:val="16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Ключові показники ефективності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 середня наповнюваність класів комунальних закладів загальної середнь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учнів, які успішно здали ЗНО;</w:t>
            </w:r>
          </w:p>
          <w:p>
            <w:pPr>
              <w:pStyle w:val="Normal"/>
              <w:rPr/>
            </w:pPr>
            <w:r>
              <w:rPr/>
              <w:t>- кількість учнів, охоплених інклюзивним навчанням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інклюзивних груп в закладах дошкільн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місць у закладах дошкільн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дівчат і хлопців у закладах позашкільної освіти;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відсоток охоплення дошкільною освітою дітей від 3 до 6 років</w:t>
            </w:r>
          </w:p>
        </w:tc>
      </w:tr>
    </w:tbl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    </w:t>
      </w:r>
    </w:p>
    <w:p>
      <w:pPr>
        <w:pStyle w:val="Normal"/>
        <w:ind w:left="708" w:firstLine="708"/>
        <w:jc w:val="both"/>
        <w:rPr/>
      </w:pPr>
      <w:r>
        <w:rPr>
          <w:b/>
          <w:bCs/>
          <w:szCs w:val="28"/>
        </w:rPr>
        <w:t>VIІ. Обсяги та джерела фінансування Програми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Фінансування Програми здійснюється за рахунок коштів міського бюджету, а також за рахунок інших джерел, не заборонених чинним законодавством України</w:t>
      </w:r>
      <w:r>
        <w:rPr>
          <w:b/>
          <w:bCs/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сурсне забезпечення Програм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473"/>
        <w:gridCol w:w="1559"/>
        <w:gridCol w:w="1559"/>
        <w:gridCol w:w="1418"/>
        <w:gridCol w:w="1417"/>
        <w:gridCol w:w="1843"/>
      </w:tblGrid>
      <w:tr>
        <w:trPr>
          <w:trHeight w:val="23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яг коштів, які проп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ується залу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 на вик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ня Програми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Етапи виконання Програ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Cs w:val="28"/>
              </w:rPr>
              <w:t>Всього</w:t>
            </w:r>
            <w:r>
              <w:rPr>
                <w:szCs w:val="28"/>
              </w:rPr>
              <w:t xml:space="preserve"> витрат на виконання Програми</w:t>
            </w:r>
          </w:p>
        </w:tc>
      </w:tr>
      <w:tr>
        <w:trPr>
          <w:trHeight w:val="40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2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3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І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4 рік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V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5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V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6 рік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сяг ресурсі,всього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тис. грн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тому числі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04 5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44 63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53 679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92 6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34 17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129679,79</w:t>
            </w:r>
          </w:p>
        </w:tc>
      </w:tr>
      <w:tr>
        <w:trPr>
          <w:trHeight w:val="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субв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і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 7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 4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 6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 5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 7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061 210,8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й бюдж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317 5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510 34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 524 865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523 6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668 32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544 828,29</w:t>
            </w:r>
          </w:p>
        </w:tc>
      </w:tr>
      <w:tr>
        <w:trPr>
          <w:trHeight w:val="3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ти не бюджетних джере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88 1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94 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15 2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07 3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18 10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3 640,7</w:t>
            </w:r>
          </w:p>
        </w:tc>
      </w:tr>
    </w:tbl>
    <w:p>
      <w:pPr>
        <w:pStyle w:val="Normal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rPr/>
      </w:pPr>
      <w:r>
        <w:rPr>
          <w:szCs w:val="28"/>
        </w:rPr>
        <w:t>Директор департаменту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rPr/>
      </w:pPr>
      <w:r>
        <w:rPr>
          <w:szCs w:val="28"/>
        </w:rPr>
        <w:t>освіти міської ради                                                Валентин АРЕНДАРЧУ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tLeast" w:line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tLeast" w:line="0"/>
        <w:rPr>
          <w:color w:val="000000"/>
          <w:szCs w:val="28"/>
        </w:rPr>
      </w:pPr>
      <w:r>
        <w:rPr>
          <w:szCs w:val="28"/>
        </w:rPr>
        <w:t xml:space="preserve">Секретар міської ради                                           </w:t>
      </w:r>
      <w:r>
        <w:rPr>
          <w:color w:val="000000"/>
          <w:szCs w:val="28"/>
        </w:rPr>
        <w:t>Галина Шиманськ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3" w:top="1134" w:footer="0" w:bottom="1077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  <w:lang w:val="uk-UA"/>
      </w:rPr>
      <w:t xml:space="preserve">                                      </w:t>
    </w:r>
    <w:r>
      <w:rPr>
        <w:sz w:val="24"/>
        <w:lang w:val="uk-UA"/>
      </w:rPr>
      <w:t>Продовження додатка</w:t>
    </w:r>
  </w:p>
  <w:p>
    <w:pPr>
      <w:pStyle w:val="Header"/>
      <w:rPr>
        <w:sz w:val="24"/>
        <w:lang w:val="uk-UA"/>
      </w:rPr>
    </w:pPr>
    <w:r>
      <w:rPr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LineNumbering">
    <w:name w:val="Line Number"/>
    <w:basedOn w:val="Style13"/>
    <w:rPr/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Textexposedshow">
    <w:name w:val="text_exposed_show"/>
    <w:basedOn w:val="Style13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pacing w:val="10"/>
      <w:sz w:val="25"/>
      <w:u w:val="non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lang w:val="uk-UA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lang w:val="uk-UA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1:56:00Z</dcterms:created>
  <dc:creator>Admin</dc:creator>
  <dc:description/>
  <cp:keywords/>
  <dc:language>en-US</dc:language>
  <cp:lastModifiedBy>Пользователь Windows</cp:lastModifiedBy>
  <cp:lastPrinted>2024-03-27T11:31:00Z</cp:lastPrinted>
  <dcterms:modified xsi:type="dcterms:W3CDTF">2024-06-26T12:17:00Z</dcterms:modified>
  <cp:revision>82</cp:revision>
  <dc:subject/>
  <dc:title/>
</cp:coreProperties>
</file>