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довження додатка</w:t>
      </w:r>
    </w:p>
    <w:p>
      <w:pPr>
        <w:pStyle w:val="Normal"/>
        <w:jc w:val="right"/>
        <w:rPr/>
      </w:pPr>
      <w:r>
        <w:rPr/>
        <w:t>Додаток 5 до Програ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’язок між Програмою та Концепцією інтегрованого розвитку м. Житомира до 2030 рок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006"/>
        <w:gridCol w:w="2133"/>
        <w:gridCol w:w="3728"/>
        <w:gridCol w:w="423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а</w:t>
            </w:r>
          </w:p>
        </w:tc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пція інтегрованого розвитку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и, напрями або завданн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тегічна ціль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го стану водопровідного та каналізаційного господарства та відновлення живих водних ресурсі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перебійне функціонування водопровідно-каналізаційних мереж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е місто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вання та підтримка екологічно безпечного середовищ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якості питної води шляхом реконструкції водопостачальних мереж, зміни технології очищення питної води, відкриття бюветів питної води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ернізація, реконструкція, будівництво сучасних каналізаційних мереж та підвищення ступеня очистки стічних вод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ї та безперебійної роботи теплопостачального підприємства з надання послуг населенню шляхом збільшення статутного капітал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штувати тепловими лічильниками житлові будинки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ягнення європейських стандартів енергоефективності та енергозбереженн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ирення енергозберігаючих та енергоефективних технологій у новому будівництві, транспорті, житлово-комунальному господарстві та інших сферах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збереження та утримання на належному рівні міської зеленої зони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алансований розвиток зелених зон міста та передміст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влення, реконструкція та збільшення рекреаційних і природно-заповідних зон міс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унального господар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лександр МАРЦУ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Галина ШИМАНСЬКА</w:t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9:00Z</dcterms:created>
  <dc:creator>Ольга</dc:creator>
  <dc:description/>
  <cp:keywords/>
  <dc:language>en-US</dc:language>
  <cp:lastModifiedBy>User</cp:lastModifiedBy>
  <cp:lastPrinted>2024-06-26T12:16:00Z</cp:lastPrinted>
  <dcterms:modified xsi:type="dcterms:W3CDTF">2024-06-26T09:16:00Z</dcterms:modified>
  <cp:revision>53</cp:revision>
  <dc:subject/>
  <dc:title/>
</cp:coreProperties>
</file>