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ід ___________№ ________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99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ініціювання розробки муніципального енергетичного</w:t>
            </w:r>
            <w:r>
              <w:rPr>
                <w:spacing w:val="4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плану Житомирської міської територіальної громади на</w:t>
            </w:r>
            <w:r>
              <w:rPr>
                <w:spacing w:val="62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період</w:t>
            </w:r>
            <w:r>
              <w:rPr>
                <w:spacing w:val="4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о</w:t>
            </w:r>
            <w:r>
              <w:rPr>
                <w:spacing w:val="4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2030</w:t>
            </w:r>
            <w:r>
              <w:rPr>
                <w:spacing w:val="4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рок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  <w:lang w:val="uk-UA"/>
        </w:rPr>
        <w:t>З метою сприяння досягненню національних цілей з енергоефективності, розвитку відновлюваних джерел енергії на території Житомирської міської територіальної громади, а також з метою залучення</w:t>
      </w:r>
      <w:r>
        <w:rPr>
          <w:spacing w:val="4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овнішніх</w:t>
      </w:r>
      <w:r>
        <w:rPr>
          <w:spacing w:val="4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есурсів у</w:t>
      </w:r>
      <w:r>
        <w:rPr>
          <w:spacing w:val="4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виток</w:t>
      </w:r>
      <w:r>
        <w:rPr>
          <w:spacing w:val="4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и, керуючись статтею 26 Закону України «Про місцеве самоврядування в Україні», статтею 6 Закону України «Про енергетичну ефективність», наказом Міністерства розвитку громад, територій та інфраструктури України від 21.12.2023 № 1163 «Про затвердження Методики розроблення місцевих енергетичних планів» міська рад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Ініціювати розробку муніципального енергетичного плану Житомирської міської територіальної громади на</w:t>
      </w:r>
      <w:r>
        <w:rPr>
          <w:rFonts w:cs="Times New Roman" w:ascii="Times New Roman" w:hAnsi="Times New Roman"/>
          <w:spacing w:val="62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еріод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о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2030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оку (далі - МЕП)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 розробником проєкту МЕП призначити 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>департамент економічного розвитку Житомирської міської ради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 метою розробки МЕП створити робочу групу з питань сталого енергетичного розвитку території Житомирської міської територіальної громади (далі – муніципальна робоча група) та</w:t>
      </w:r>
      <w:r>
        <w:rPr>
          <w:rFonts w:cs="Times New Roman" w:ascii="Times New Roman" w:hAnsi="Times New Roman"/>
          <w:spacing w:val="-15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твердити</w:t>
      </w: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 xml:space="preserve"> її</w:t>
      </w:r>
      <w:r>
        <w:rPr>
          <w:rFonts w:cs="Times New Roman" w:ascii="Times New Roman" w:hAnsi="Times New Roman"/>
          <w:spacing w:val="-18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собовий склад</w:t>
      </w:r>
      <w:r>
        <w:rPr>
          <w:rFonts w:cs="Times New Roman" w:ascii="Times New Roman" w:hAnsi="Times New Roman"/>
          <w:spacing w:val="-5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гідно з   Додатком 1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Положення про муніципальну робочу групу згідно з Додатком 2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орієнтовний графік заходів з підготовки проєкту МЕП згідно з Додатком 3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  <w:lang w:val="uk-UA"/>
        </w:rPr>
        <w:t>Виконавчим органам Житомирської міської ради</w:t>
      </w:r>
      <w:r>
        <w:rPr>
          <w:rFonts w:cs="Times New Roman" w:ascii="Times New Roman" w:hAnsi="Times New Roman"/>
          <w:sz w:val="27"/>
          <w:szCs w:val="27"/>
          <w:lang w:val="uk-UA"/>
        </w:rPr>
        <w:t>, комунальним підприємствам та установам забезпечити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безперешкодний доступ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о інформації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о енергетичні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оказники для виконання</w:t>
      </w:r>
      <w:r>
        <w:rPr>
          <w:rFonts w:cs="Times New Roman" w:ascii="Times New Roman" w:hAnsi="Times New Roman"/>
          <w:spacing w:val="4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аного рішення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нтроль за виконанням цього рішення покласти на заступників міського голови з питань діяльності виконавчих органів ради відповідно до розподілу обов’язків.</w:t>
      </w:r>
    </w:p>
    <w:p>
      <w:pPr>
        <w:pStyle w:val="Style22"/>
        <w:widowControl w:val="false"/>
        <w:tabs>
          <w:tab w:val="clear" w:pos="708"/>
          <w:tab w:val="left" w:pos="820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ький голова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ind w:right="-44" w:hanging="0"/>
              <w:jc w:val="right"/>
              <w:rPr/>
            </w:pPr>
            <w:r>
              <w:rPr>
                <w:sz w:val="27"/>
                <w:szCs w:val="27"/>
                <w:lang w:val="uk-UA"/>
              </w:rPr>
              <w:t xml:space="preserve">          </w:t>
            </w:r>
            <w:r>
              <w:rPr>
                <w:sz w:val="27"/>
                <w:szCs w:val="27"/>
                <w:lang w:val="uk-UA"/>
              </w:rPr>
              <w:t>Сергій СУХОМЛИ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304" w:right="794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08" w:hanging="272"/>
      </w:pPr>
      <w:rPr>
        <w:sz w:val="28"/>
        <w:spacing w:val="0"/>
        <w:b w:val="false"/>
        <w:szCs w:val="28"/>
        <w:bCs w:val="false"/>
        <w:w w:val="92"/>
        <w:rFonts w:ascii="Times New Roman" w:hAnsi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0"/>
      <w:w w:val="92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  <w:lang w:val="ru-RU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4-08-09T10:20:00Z</cp:lastPrinted>
  <dcterms:modified xsi:type="dcterms:W3CDTF">2024-08-09T12:20:00Z</dcterms:modified>
  <cp:revision>157</cp:revision>
  <dc:subject/>
  <dc:title/>
</cp:coreProperties>
</file>