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492108440"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 8 від 15.08.2024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ого відкритого майданчика на весняно-осінній період 2024 року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ішення виконавчого комітету Житомирської міської ради від 07.02.2024 № 120 «Про встановлення та функціонування облаштованого відкритого майданчика» визначити таким, що втратило чинність з моменту офіційного звернення ТОВ «Гурмакс № 1», а саме з 15.08.2024 року.</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упродовж 7 (сіми) робочих днів з дня прийняття цього рішення звернутись до комунального підприємства «Регулювання орендних відносин»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а господарювання продовжити встановлення та функціонування облаштованого відкритого майданчика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tabs>
          <w:tab w:val="clear" w:pos="709"/>
          <w:tab w:val="left" w:pos="4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Міський голова                                                                      Сергій СУХОМЛИН</w:t>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lang w:val="ru-RU"/>
      </w:rPr>
    </w:pPr>
    <w:r>
      <w:rPr>
        <w:lang w:val="ru-RU"/>
      </w:rPr>
      <w:t>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4-08-20T09:50:00Z</cp:lastPrinted>
  <dcterms:modified xsi:type="dcterms:W3CDTF">2024-08-20T11:40:00Z</dcterms:modified>
  <cp:revision>40</cp:revision>
  <dc:subject/>
  <dc:title>ДОГОВІР</dc:title>
</cp:coreProperties>
</file>