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lang w:val="uk-UA"/>
        </w:rPr>
        <w:t xml:space="preserve"> </w:t>
      </w:r>
      <w:bookmarkStart w:id="0" w:name="_1754899707"/>
      <w:bookmarkEnd w:id="0"/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679011786" r:id="rId2"/>
        </w:object>
      </w:r>
    </w:p>
    <w:p>
      <w:pPr>
        <w:pStyle w:val="Normal"/>
        <w:tabs>
          <w:tab w:val="clear" w:pos="720"/>
          <w:tab w:val="left" w:pos="0" w:leader="none"/>
        </w:tabs>
        <w:ind w:left="1701" w:right="567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</w:t>
      </w:r>
      <w:r>
        <w:rPr>
          <w:lang w:val="uk-UA"/>
        </w:rPr>
        <w:t>м. 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right="51" w:hanging="0"/>
        <w:rPr>
          <w:sz w:val="28"/>
          <w:lang w:val="uk-UA"/>
        </w:rPr>
      </w:pPr>
      <w:r>
        <w:rPr>
          <w:sz w:val="28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333057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1" w:hanging="0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Про план роботи виконавчого  комітету Житомирської міської ради на четвертий квартал  2024 року та зняття з контролю   рішення виконавчого комітету міської ради від 20.03.2024 №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80.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52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5"/>
                      </w:tblGrid>
                      <w:tr>
                        <w:trPr>
                          <w:trHeight w:val="1142" w:hRule="atLeast"/>
                        </w:trPr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ind w:right="51" w:hanging="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Про план роботи виконавчого  комітету Житомирської міської ради на четвертий квартал  2024 року та зняття з контролю   рішення виконавчого комітету міської ради від 20.03.2024 №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пропозиції департаментів, управлінь, відділів, служби міської ради, на виконання самоврядних і делегованих повноважень та відповідно до  Закону України “Про місцеве самоврядування в Україні” виконавчий коміте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 Затвердити план роботи виконавчого комітету Житомирської міської ради  на четвертий квартал 2024 року згідно з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. Зобо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язати секретаря міської ради, першого заступника, заступників міського голови з питань діяльності виконавчих органів ради, керуючого справами виконавчого комітету міської ради, директорів департаментів, начальників управлінь, відділів, служби  міської ради забезпечити своєчасну і якісну підготовку та виконання  запланованих заходів і до 15 січня 2025 року інформувати міськвиконком про хід  викон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Зняти з контролю рішення виконавчого комітету від 20.03.2024 № 400 «Про план роботи виконавчого комітету Житомирської міської ради на другий квартал 2024 року»,  як таке, що виконане у повному обсязі.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.  Контроль за виконанням цього рішення покласти на керуючого справами виконавчого комітету міської ради Ольгу Пашк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Міський голова                                                                             Сергій СУХОМЛИН</w:t>
      </w:r>
    </w:p>
    <w:sectPr>
      <w:type w:val="nextPage"/>
      <w:pgSz w:w="12240" w:h="15840"/>
      <w:pgMar w:left="1701" w:right="567" w:gutter="0" w:header="0" w:top="39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lineRule="exact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lang w:val="ru-RU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37:00Z</dcterms:created>
  <dc:creator>Alexandre Katalov</dc:creator>
  <dc:description/>
  <cp:keywords/>
  <dc:language>en-US</dc:language>
  <cp:lastModifiedBy>1</cp:lastModifiedBy>
  <cp:lastPrinted>2024-09-09T16:53:00Z</cp:lastPrinted>
  <dcterms:modified xsi:type="dcterms:W3CDTF">2024-09-11T11:49:00Z</dcterms:modified>
  <cp:revision>44</cp:revision>
  <dc:subject/>
  <dc:title>Док 2</dc:title>
</cp:coreProperties>
</file>