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>до рішення виконавч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>комітету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>________№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 Л А Н</w:t>
      </w:r>
    </w:p>
    <w:p>
      <w:pPr>
        <w:pStyle w:val="Normal"/>
        <w:spacing w:lineRule="exact" w:line="240"/>
        <w:jc w:val="center"/>
        <w:rPr>
          <w:sz w:val="28"/>
          <w:lang w:val="uk-UA"/>
        </w:rPr>
      </w:pPr>
      <w:r>
        <w:rPr>
          <w:sz w:val="28"/>
          <w:lang w:val="uk-UA"/>
        </w:rPr>
        <w:t>роботи виконавчого комітету Житомирської міської ради</w:t>
      </w:r>
    </w:p>
    <w:p>
      <w:pPr>
        <w:pStyle w:val="Normal"/>
        <w:spacing w:lineRule="exact" w:line="240"/>
        <w:jc w:val="center"/>
        <w:rPr/>
      </w:pPr>
      <w:r>
        <w:rPr>
          <w:sz w:val="28"/>
          <w:lang w:val="uk-UA"/>
        </w:rPr>
        <w:t>на четвертий квартал 2024 року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lang w:val="uk-UA"/>
        </w:rPr>
        <w:t xml:space="preserve">питань, що пропонуються для розгляду на засіданнях виконавчого </w:t>
      </w:r>
      <w:r>
        <w:rPr>
          <w:b/>
          <w:bCs/>
          <w:lang w:val="uk-UA"/>
        </w:rPr>
        <w:t xml:space="preserve"> </w:t>
      </w:r>
    </w:p>
    <w:p>
      <w:pPr>
        <w:pStyle w:val="Normal"/>
        <w:spacing w:lineRule="exact" w:line="240"/>
        <w:ind w:right="51" w:hanging="0"/>
        <w:jc w:val="center"/>
        <w:rPr/>
      </w:pPr>
      <w:r>
        <w:rPr>
          <w:b/>
          <w:bCs/>
          <w:sz w:val="28"/>
          <w:lang w:val="uk-UA"/>
        </w:rPr>
        <w:t>комітету міської ради у четвертому кварталі 2024</w:t>
      </w:r>
      <w:r>
        <w:rPr/>
        <w:t xml:space="preserve"> рок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551"/>
        <w:gridCol w:w="1134"/>
        <w:gridCol w:w="2552"/>
      </w:tblGrid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5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5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0"/>
                <w:lang w:val="uk-UA"/>
              </w:rPr>
              <w:t>з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питань</w:t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ий за</w:t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та </w:t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ачі</w:t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е-ріалів</w:t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овіда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1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1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1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1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02 жовтня 2024року</w:t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both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1" w:hanging="0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>
                <w:sz w:val="28"/>
                <w:lang w:val="uk-UA"/>
              </w:rPr>
              <w:t>Про стан підготовки об’єктів Житомирської міської територіальної громади до осінньо-зимового періоду 2024-2025 років</w:t>
            </w:r>
          </w:p>
          <w:p>
            <w:pPr>
              <w:pStyle w:val="Normal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ндратюк С.М.– </w:t>
            </w:r>
          </w:p>
          <w:p>
            <w:pPr>
              <w:pStyle w:val="Normal"/>
              <w:ind w:right="51" w:hanging="0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b/>
                <w:b/>
                <w:bCs/>
                <w:lang w:val="uk-UA"/>
              </w:rPr>
            </w:pPr>
            <w:r>
              <w:rPr>
                <w:sz w:val="28"/>
                <w:lang w:val="uk-UA"/>
              </w:rPr>
              <w:t>Марцун О.В. – начальник управління комунального господарства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1" w:hanging="0"/>
              <w:jc w:val="center"/>
              <w:rPr/>
            </w:pPr>
            <w:r>
              <w:rPr>
                <w:sz w:val="28"/>
                <w:lang w:val="uk-UA"/>
              </w:rPr>
              <w:t>2</w:t>
            </w:r>
            <w:r>
              <w:rPr>
                <w:b/>
                <w:sz w:val="28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конання бюджету Житомирської міської територіальної громади за 9 місяців 2024 року</w:t>
            </w:r>
          </w:p>
          <w:p>
            <w:pPr>
              <w:pStyle w:val="Normal"/>
              <w:ind w:right="51" w:hanging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ьшанська С.Г. – </w:t>
            </w:r>
          </w:p>
          <w:p>
            <w:pPr>
              <w:pStyle w:val="Normal"/>
              <w:rPr>
                <w:sz w:val="28"/>
                <w:u w:val="single"/>
                <w:lang w:val="ru-RU"/>
              </w:rPr>
            </w:pPr>
            <w:r>
              <w:rPr>
                <w:sz w:val="28"/>
                <w:lang w:val="uk-UA"/>
              </w:rPr>
              <w:t>перший заступник міського голови з питань діяльності виконавчих органів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хорчук Д.А. – </w:t>
            </w:r>
          </w:p>
          <w:p>
            <w:pPr>
              <w:pStyle w:val="Normal"/>
              <w:ind w:right="-249" w:hanging="0"/>
              <w:rPr>
                <w:b/>
                <w:b/>
                <w:bCs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департаменту бюджету та фінансів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>
                <w:sz w:val="28"/>
                <w:lang w:val="uk-UA"/>
              </w:rPr>
              <w:t>Про затвердження мережі закладів дошкільної освіти, закладів загальної середньої освіти та закладів позашкільної освіти у 2024-2025 навчальному роц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юрова М.О.–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рендарчук В.В.- директор департаменту освіти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1" w:hanging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6 жовтня 2024 року</w:t>
            </w:r>
          </w:p>
          <w:p>
            <w:pPr>
              <w:pStyle w:val="Normal"/>
              <w:spacing w:lineRule="exact" w:line="240"/>
              <w:ind w:right="51" w:hanging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rPr/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змін до фінансових планів комунальних підприємств Житомирської міської </w:t>
            </w:r>
          </w:p>
          <w:p>
            <w:pPr>
              <w:pStyle w:val="Normal"/>
              <w:ind w:right="51" w:hanging="0"/>
              <w:rPr/>
            </w:pPr>
            <w:r>
              <w:rPr>
                <w:sz w:val="28"/>
                <w:lang w:val="uk-UA"/>
              </w:rPr>
              <w:t>ради</w:t>
            </w:r>
          </w:p>
          <w:p>
            <w:pPr>
              <w:pStyle w:val="Normal"/>
              <w:spacing w:lineRule="exact" w:line="240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фінансових планів комунальних підприємств Житомирської міської </w:t>
            </w:r>
          </w:p>
          <w:p>
            <w:pPr>
              <w:pStyle w:val="Normal"/>
              <w:ind w:right="51" w:hanging="0"/>
              <w:rPr/>
            </w:pPr>
            <w:r>
              <w:rPr>
                <w:sz w:val="28"/>
                <w:lang w:val="uk-UA"/>
              </w:rPr>
              <w:t>ради на 2025 рік</w:t>
            </w:r>
          </w:p>
          <w:p>
            <w:pPr>
              <w:pStyle w:val="Normal"/>
              <w:spacing w:lineRule="exact" w:line="240"/>
              <w:ind w:right="51" w:hanging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дратюк С.М.–</w:t>
            </w:r>
          </w:p>
          <w:p>
            <w:pPr>
              <w:pStyle w:val="Normal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ндратюк С.М.– </w:t>
            </w:r>
          </w:p>
          <w:p>
            <w:pPr>
              <w:pStyle w:val="Normal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ind w:right="51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цун О.В. – начальник управління комунального господарства міської рад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цун О.В. – начальник управління комунального господарства міської ради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06 листопада 2024 року</w:t>
            </w:r>
          </w:p>
          <w:p>
            <w:pPr>
              <w:pStyle w:val="Normal"/>
              <w:ind w:right="51" w:hanging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right="51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7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1" w:hanging="0"/>
              <w:jc w:val="center"/>
              <w:rPr/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оведення благодійного забігу «Житомирські вертикал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Місюрова М.О. –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альчук І.А. –  начальник управління у справах сімʼї, молоді та спорту міської ради</w:t>
            </w:r>
          </w:p>
        </w:tc>
      </w:tr>
      <w:tr>
        <w:trPr>
          <w:trHeight w:val="5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605" w:right="51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0 листопада 2024 року</w:t>
            </w:r>
          </w:p>
          <w:p>
            <w:pPr>
              <w:pStyle w:val="Normal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27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605" w:right="51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ередачу бюджетних призначень та перерозподіл видатків бюдж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ьшанська С.Г.- </w:t>
            </w:r>
          </w:p>
          <w:p>
            <w:pPr>
              <w:pStyle w:val="Normal"/>
              <w:ind w:righ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міського голови з питань діяльності виконавчих органів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хорчук Д.А. – </w:t>
            </w:r>
          </w:p>
          <w:p>
            <w:pPr>
              <w:pStyle w:val="Normal"/>
              <w:ind w:right="51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департаменту бюджету та фінансів міської рад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u w:val="single"/>
                <w:lang w:val="uk-UA"/>
              </w:rPr>
              <w:t>04 грудня 2024 року</w:t>
            </w:r>
          </w:p>
          <w:p>
            <w:pPr>
              <w:pStyle w:val="Normal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>
                <w:sz w:val="28"/>
                <w:lang w:val="uk-UA"/>
              </w:rPr>
              <w:t>Про схвалення проєкту бюджету Житомирської міської  територіальної громади на 2025 рі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ьшанська С.Г. –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міського голови з питань діяльності виконавчих органів рад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хорчук Д.А. –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департаменту бюджету та фінансів міської ради</w:t>
            </w:r>
          </w:p>
          <w:p>
            <w:pPr>
              <w:pStyle w:val="Normal"/>
              <w:ind w:right="51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8 грудня 2024 року</w:t>
            </w:r>
          </w:p>
          <w:p>
            <w:pPr>
              <w:pStyle w:val="Normal"/>
              <w:ind w:right="51" w:hanging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right="5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сновні завдання цивільного захисту Житомирської міської  територіальної громади на 2025 рік</w:t>
            </w:r>
          </w:p>
          <w:p>
            <w:pPr>
              <w:pStyle w:val="Normal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маль О.А. –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1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ідківський М.В. – начальник управління з 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надзвичайних ситуацій та цивільного захисту населення міської ради</w:t>
            </w:r>
          </w:p>
          <w:p>
            <w:pPr>
              <w:pStyle w:val="Normal"/>
              <w:ind w:right="-24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итання,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розглядатимуться на засіданні виконком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при необхідності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27"/>
      </w:tblGrid>
      <w:tr>
        <w:trPr>
          <w:trHeight w:val="2574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 Про визнання громадян наймачами займаних жилих приміщень (квартир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 Про списання основних засобів управління житлового господарства Житомир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 Про технічне обстеження житлового фонд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4. Про внесення змін та доповнень до Програми житлового господарства та поводження з відходами на території Житомирської міської  територіальної громади на 2021-2025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списання основних засобів КП «ВЖРЕП №6» та КАТП 0628 Житомир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 Про прийняття в комунальну власність Житомирської  ТГ кварти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. Про затвердження фінансових планів на 2025 рік КП «ВЖРЕП № 6», КАТП 0628 Житомир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. Про зміни до фінансових планів на 2024 рік КП «ВЖРЕП № 6», КАТП 0628 Житомирської міської ради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.9. Про затвердження фінансових планів комунальних підприємств на 2025 рік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.10. Про внесення змін до фінансових планів комунальних підприємств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. Про встановлення тарифів на теплову енергію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2. Про списання основних заходів ( у разі необхідності)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.13. Про перепоховання останків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.14. Про готовність об’єктів Житомирської міської територіальної громади до роботи в осінньо-зимовий період 2024-2025 років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5. Про створення дитячих будинків сімейного типу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6. Про забезпечення функціонування будинків сімейного типу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7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надання дозволу на здійснення майнових правочинів від імені ді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8. Про відмову у наданні дозволу на реалізацію житл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9. Про утворення прийомної сім’ї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0</w:t>
            </w:r>
            <w:r>
              <w:rPr>
                <w:b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Про затвердження висновку щодо захисту житлових та майнових прав дити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1. Про направлення дітей до закладів інституційного догляду та виховання дітей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2.  Про реєстрацію народження дитини та направлення до закладу інституційного догляду та виховання ді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3. Про зміну прізвища малолітній дитині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4. Про затвердження висновків про можливість виконання обов’язків опікуна (піклувальника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5. Про звільнення від виконання обов’язків опікуна (піклувальника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6. Про припинення функціонування прийомної сім’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7. Про поповнення вихованцями дитячих будинків сімейного тип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8. Про ліквідацію дитячого будинку сімейного тип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.29. Про вибуття вихованців з дитячих будинків сімейного тип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0. Про участь у вихованні та порядок побачення з дітьми батьків, які проживають окремо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1. Про затвердження висновків щодо визначення місця проживання діте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2. Про затвердження висновку служби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справах дітей про підтвердження місця проживання дитини для її тимчасового виїзду за межі Україн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3. По надання статусу дитини, яка постраждала внаслідок воєнних дій та збройних конфлікті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4. Про затвердження висновків щодо позбавлення батьківських пра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5. Про відібрання дітей у батькі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6. Про надання статусу дитини-сироти та дитини, позбавленої батьківського пікл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7.  Про надання згоди щодо визначення прізвища дити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8.  Про виключення жилих приміщень з числа службов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9.  Про взяття громадян на квартирний облік за місцем їх робо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0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взяття громадян на квартирний облік, включення до списків першочергового та позачергового одержання жилих приміщень і упорядкування черги за місцем прожи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1. Про кооперативний облік громадян міс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2.  Про надання громадянам жилої площ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11" w:leader="none"/>
                <w:tab w:val="left" w:pos="3558" w:leader="none"/>
                <w:tab w:val="center" w:pos="50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3. Про взяття внутрішньо переміщених осіб на облік громадян, які потребують надання житлового приміщення з фонду житла для тимчасового проживання внутрішньо переміщених осіб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4. Про взяття громадян на соціальний квартирний обл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5.   Про надання жилих приміщень з фонду житла для тимчасового проживання внутрішньо переміщених осі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6. Про затвердження рішення про надання службових жилих приміщ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7. Про збереження жилого приміщення за тимчасово відсутніми громадян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48. Про визначення величини опосередкованої вартості найму (оренди) житла в місті Житомирі у </w:t>
            </w:r>
            <w:r>
              <w:rPr>
                <w:sz w:val="28"/>
                <w:szCs w:val="28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кварталі 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49. Про взяття на облік громадян, які потребують надання житлового приміщення з фонду житла для тимчасового прожи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50. Про надання громадянам житлового приміщення з фонду житла для тимчасового прожи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51. Про продовження строку проживання громадян у житловому приміщенні з фонду житла для тимчасового проживання громадя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52. Про включення жилих приміщень до числа службов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3. Про продовження строку проживання у житлових приміщеннях з фонду житла для тимчасового проживання внутрішньо переміщених осі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54. Про передачу комунального майна, створення комісій з приймання – передачі нерухомого майна та поділу об’єктів нерухомого май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5. Про передачу на баланс виконаних робі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56. Про передачу проєктно-кошторисної документ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  <w:lang w:val="ru-RU"/>
              </w:rPr>
              <w:t>57</w:t>
            </w:r>
            <w:r>
              <w:rPr>
                <w:sz w:val="28"/>
                <w:szCs w:val="28"/>
                <w:lang w:val="uk-UA"/>
              </w:rPr>
              <w:t>. Про надання дозволу на розміщення засобів зовнішньої реклами в м. Житомир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  <w:lang w:val="ru-RU"/>
              </w:rPr>
              <w:t>58</w:t>
            </w:r>
            <w:r>
              <w:rPr>
                <w:sz w:val="28"/>
                <w:szCs w:val="28"/>
                <w:lang w:val="uk-UA"/>
              </w:rPr>
              <w:t>. Про погодження проведення благоустрою територ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5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  <w:lang w:val="uk-UA"/>
              </w:rPr>
              <w:t>. Про продовження строку дії дозволу на розміщення зовнішньої реклами в м. Житомир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0. Про скасування дозволу на розміщення зовнішньої реклами в м. Житомир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61. Про демонтаж тимчасових споруд (обладнання та засобів зовнішньої реклами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2. Про надання дозволу на встановлення пам’</w:t>
            </w:r>
            <w:r>
              <w:rPr>
                <w:sz w:val="28"/>
                <w:szCs w:val="28"/>
                <w:lang w:val="ru-RU"/>
              </w:rPr>
              <w:t>ятників, пам’ятних знаків та меморіальних дош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3. Про погодження використання об’єктів благоустрою для встановлення торгівельних автоматів (пунктів розливу) з продажу питної води на території Житомирської міської територіальної гром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2.64. Про продовження використання об’єктів благоустрою для встановлення торгівельних автоматів (пунктів розливу) з продажу питної води на території Житомирської міської територіальної гром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5. Розгляд звернень щодо присвоєння, коригування, зміну та анулювання адрес об’єктів нерухомості та будівництва (крім земельних ділянок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6.Про надання дозволу на встановлення пам’ятників, пам’ятних знаків та меморіальних дошок воїнам АТО, ООС та учасникам російсько-української вій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67.Про погодження/непогодження варіантів розподілу частин житлового будинку в м.Житомир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68.Про надання земельній ділянці та/або існуючому об’єкту нерухомості статусу «вимушеної невідповідності вимогам Зонінгу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9. Про надання дозволів на списання, передачу  основних засобів, про встановлення тарифів на платні послуги, внесення змін до фінансових планів комунальних підприємств  на 2024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0. Про затвердження фінансових планів підпорядкованих комунальних підприємств на 2025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1. Про залучення міського матеріального резерву для виконання заходів, спрямованих на запобігання, ліквідацію надзвичайних ситуацій техногенного і природного характеру та їх наслідк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  <w:lang w:val="ru-RU"/>
              </w:rPr>
              <w:t>72</w:t>
            </w:r>
            <w:r>
              <w:rPr>
                <w:sz w:val="28"/>
                <w:szCs w:val="28"/>
                <w:lang w:val="uk-UA"/>
              </w:rPr>
              <w:t>. Про надання адресних соціальних допомог громадянам Житомирської міської територіальної гром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  <w:lang w:val="ru-RU"/>
              </w:rPr>
              <w:t>73</w:t>
            </w:r>
            <w:r>
              <w:rPr>
                <w:sz w:val="28"/>
                <w:szCs w:val="28"/>
                <w:lang w:val="uk-UA"/>
              </w:rPr>
              <w:t>. Про відшкодування витрат на похо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4. Про виплату одноразової матеріальної допомоги особам з інвалідністю 1 та 2 групи по зо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5. Про надання адресної соціальної матеріальної допомоги на найм (оренду) житл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6. Про надання грошової компенсації витрат особам, які потребують транспортування для проведення процедури гемодіалізу від місця проживання до місця надання послуг і в зворотному напрям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77. Про затвердження подання про можливість призначення опікуна над…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8. Про затвердження висновку щодо влаштування до закладу соціального захисту осіб, які страждають  на психологічний розл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79. Про надання допомоги внутрішньо переміщеним особа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.80. Про надання адресної соціальної матеріальної допомоги матері загиблого Захисника Украї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.81. Про надання адресної соціальної матеріальної допомоги дружині загиблого Захисника Украї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.82. Про надання адресної соціальної матеріальної допомоги батькові загиблого Захисника Украї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  <w:lang w:val="ru-RU"/>
              </w:rPr>
              <w:t>83</w:t>
            </w:r>
            <w:r>
              <w:rPr>
                <w:sz w:val="28"/>
                <w:szCs w:val="28"/>
                <w:lang w:val="uk-UA"/>
              </w:rPr>
              <w:t>. Про затвердження фінансових планів комунальних підприємств Житомирської міської ра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  <w:lang w:val="ru-RU"/>
              </w:rPr>
              <w:t>84</w:t>
            </w:r>
            <w:r>
              <w:rPr>
                <w:sz w:val="28"/>
                <w:szCs w:val="28"/>
                <w:lang w:val="uk-UA"/>
              </w:rPr>
              <w:t xml:space="preserve">. Про затвердження змін до фінансов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ів комунальних підприємств Житомир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житлового господарства міської ради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правління житлового господарства міської ради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житлового господарства міської ради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житлового господарства міської рад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житлового господарства міської рад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житлового господарства міської рад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житлового господарства міської ради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житлового господарства міської ради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омунального господарства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омунального господарства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омунального господарства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омунального господарства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омунального господарства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омунального господарства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омунального господарства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(управління) у справах дітей міської р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справах дітей міської р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79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(управлі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у 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о обліку та розподілу жилої площі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о обліку та розподілу жилої площі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о обліку та розподілу жилої площі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о обліку та розподілу жилої площі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о обліку та розподілу жилої площі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о обліку та розподілу жилої площі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о обліку та розподілу жилої площі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о обліку та розподілу жилої площі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о обліку та розподілу жилої площі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о обліку та розподілу жилої площі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о обліку та розподілу жилої площі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о обліку та розподілу жилої площі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о обліку та розподілу жилої площі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о обліку та розподілу жилої площі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о обліку та розподілу жилої площі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о обліку та розподілу жилої площі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о управлінню та приватизації комунального май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апітального будівництва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апітального будівництва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 та цивільного захисту населення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ї політики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ї політики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ї політики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ї політики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ї політики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ї політики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ї політики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ї політики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ї політики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ї політики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ї політики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транспорту і зв’язку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транспорту і зв’язку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711" w:leader="none"/>
          <w:tab w:val="center" w:pos="501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11" w:leader="none"/>
          <w:tab w:val="center" w:pos="501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11" w:leader="none"/>
          <w:tab w:val="center" w:pos="50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итання,</w:t>
      </w:r>
    </w:p>
    <w:p>
      <w:pPr>
        <w:pStyle w:val="Normal"/>
        <w:tabs>
          <w:tab w:val="clear" w:pos="708"/>
          <w:tab w:val="left" w:pos="1711" w:leader="none"/>
          <w:tab w:val="center" w:pos="50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будуть вивчатись на місцях, в управліннях,</w:t>
      </w:r>
    </w:p>
    <w:p>
      <w:pPr>
        <w:pStyle w:val="Normal"/>
        <w:tabs>
          <w:tab w:val="clear" w:pos="708"/>
          <w:tab w:val="left" w:pos="1711" w:leader="none"/>
          <w:tab w:val="center" w:pos="50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ах, службі міської ради, звіти керівників, що будуть </w:t>
      </w:r>
    </w:p>
    <w:p>
      <w:pPr>
        <w:pStyle w:val="Normal"/>
        <w:tabs>
          <w:tab w:val="clear" w:pos="708"/>
          <w:tab w:val="left" w:pos="1711" w:leader="none"/>
          <w:tab w:val="center" w:pos="50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луховуватись на апаратних нарадах при міському голові, його заступниках</w:t>
      </w:r>
    </w:p>
    <w:p>
      <w:pPr>
        <w:pStyle w:val="Normal"/>
        <w:tabs>
          <w:tab w:val="clear" w:pos="708"/>
          <w:tab w:val="left" w:pos="1711" w:leader="none"/>
          <w:tab w:val="center" w:pos="501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11" w:leader="none"/>
          <w:tab w:val="center" w:pos="50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11" w:leader="none"/>
          <w:tab w:val="center" w:pos="501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щотижневого інформаційно-організаційного плану заходів будуть заслуховуватися питання керівників департаментів, управлінь та відділів на апаратних нарадах при міському голові. Ряд питань вивчатиметься безпосередньо в структурних підрозділах за участю заступників міського голови з питань діяльності виконавчих органів ради, керуючого справами виконавчого комітету міської ради. </w:t>
      </w:r>
    </w:p>
    <w:p>
      <w:pPr>
        <w:pStyle w:val="Normal"/>
        <w:tabs>
          <w:tab w:val="clear" w:pos="708"/>
          <w:tab w:val="left" w:pos="1711" w:leader="none"/>
          <w:tab w:val="left" w:pos="3558" w:leader="none"/>
          <w:tab w:val="center" w:pos="501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11" w:leader="none"/>
          <w:tab w:val="left" w:pos="3558" w:leader="none"/>
          <w:tab w:val="center" w:pos="50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11" w:leader="none"/>
          <w:tab w:val="left" w:pos="3558" w:leader="none"/>
          <w:tab w:val="center" w:pos="50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ерелік</w:t>
      </w:r>
    </w:p>
    <w:p>
      <w:pPr>
        <w:pStyle w:val="Normal"/>
        <w:tabs>
          <w:tab w:val="clear" w:pos="708"/>
          <w:tab w:val="left" w:pos="1711" w:leader="none"/>
          <w:tab w:val="left" w:pos="3558" w:leader="none"/>
          <w:tab w:val="center" w:pos="50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ів органів влади вищого рівня, розпоряджень міського голови,</w:t>
      </w:r>
    </w:p>
    <w:p>
      <w:pPr>
        <w:pStyle w:val="Normal"/>
        <w:tabs>
          <w:tab w:val="clear" w:pos="708"/>
          <w:tab w:val="left" w:pos="1711" w:leader="none"/>
          <w:tab w:val="left" w:pos="3558" w:leader="none"/>
          <w:tab w:val="center" w:pos="50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ь міськвиконкому для перевірки їх виконання у виконавчих</w:t>
      </w:r>
    </w:p>
    <w:p>
      <w:pPr>
        <w:pStyle w:val="Normal"/>
        <w:tabs>
          <w:tab w:val="clear" w:pos="708"/>
          <w:tab w:val="left" w:pos="1711" w:leader="none"/>
          <w:tab w:val="left" w:pos="3558" w:leader="none"/>
          <w:tab w:val="center" w:pos="50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ах міської ради в порядку контрол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он Україн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ід 07.12.2017 №2229-VIII «Про запобігання та протидію домашньому насильству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кази Президента Україн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від 30.09.2010 № 927/3010 «Про заходи щодо розвитку системи виявлення та підтримки обдарованих і талановитих дітей та молоді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ід 05.05.2011 №547/2011 «Про забезпечення органами  виконавчої влади доступу до публічної інформації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 від 16.12.2011 №1163 «Про забезпечення реалізації прав дітей в Україні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ід 12.06.2015 №334/2015 «Про заходи щодо поліпшення національно-патріотичного виховання дітей та молоді»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и Кабінету Міністрів Україн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від 12. 04 2000 №644 «Про затвердження Порядку формування та виконання регіональної програми і проекту інформатизації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ід 21.10.2015 №856 «Про затвердження Порядку та Методики проведення моніторингу та оцінки результативності реалізації державної регіональної політики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від 02.12.21 №1388 «Про затвердження переліків музеїв та заповідників , в яких зберігаються музейні предмети, що є державною власністю і належать до державної частини Музейного фонду України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зпорядження Кабінету Міністрів Україн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  від 13.12.2017 №903-р «Про затвердження плану заходів на 2017-2029 роки із впровадження Концепції реалізації державної політики у сфері реформування загальної середньої освіти «Нова українська школа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  від 09.08.2017 №526-р «Про національну стратегію реформування системи інституційного догляду та виховання дітей на 2017-2026 роки та план заходів з реалізації І етапу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   від 22.08.2018 №617-р «Про затвердження плану заходів з реалізації Концепції розвитку електронного урядування в Україні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  від 26.05. 2021 №524-р «Про схвалення Концепції Державної соціальної програми оздоровлення та відпочинку дітей на період до 2025 року»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від 12.01.2022 №42-р «Про затвердження плану заходів щодо реалізації Стратегії комунікацій з питань євроатлантичної інтеграції України на період до 2025 року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ручення Секретаріату Кабінету Міністрів Україн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 від 18.07.2023 №18378/0/2-23 «Про відновлення енергетичної інфраструктури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Доручення Прем'єр –міністра України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 від 28.10.2022 №28200/3/1-22 «Про економне використання електроенергії населенням, підприємствами, установами та організаціями в період воєнного стану»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зпорядження голови облдержадміністрації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від 14.02.2008 №48 «Про забезпечення виконання в області вимог Указу Президента України від 07.02.2008 №109/2008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від 09.06.2015 № 171 «Про створення та сприяння у функціонуванні добровільної  пожежної охорони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   від 27.11.2017 №461 «Про впровадження Національної стратегії реформування системи інституційного догляду та виховання дітей на 2017-2026 роки у Житомирській області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 від 08.02.2021 №56 «Про затвердження Обласного плану заходів з реалізації Національного плану дій з резолюції Ради Безпеки ООН 1325 «Жінки, мир, безпека» на період до 2025 рок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 від 17.02.2021 №112 «Про заходи з увічнення пам яті захисників України на період до 2025 року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 від 18.06.2021 №408 «Про затвердження Регіонального плану дій з реалізації Конвенції про права осіб з інвалідністю на період до 2025 року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  від 30.12.2021 №742 «Про план заходів з реалізації у 2022 році в Житомирській області Національної стратегії сприяння у розвитку громадянського суспільства в Україні на 2021-2026 роки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 від 25.04.2023 №148 «Про організацію роботи з ідентифікації та захисту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' єктів критичної інфраструктури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ст обласної державної адміністрації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від 14.09.2016 №7532/13/1-16 «Про моніторинг діяльності центрів надання адміністративних послуг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ішення виконавчого комітету міської рад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-    від 06.05.2022 № 292 «Про внесення змін та доповнень до рішення виконавчого комітету міської ради від 21.03.2022 № 204 «Про затвердження Положення про надання адресних соціальних матеріальних допомог громадянам-мешканцям  Житомирської міської  територіальної громади» (зі змінами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-   від 29.12.2023 № 2131, від 21.02.2024 № 202, від 10.04.2024 № 567 «Про видалення зелених насаджень у м. Житомирі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-    від 30.03.2023 № 341 «Про затвердження Порядку відшкодування  фактичних витрат на обстеження технічного стану конструкцій існуючих житлових будинків ОСББ, пошкоджених внаслідок збройної російської агресії»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від 21.02.2024 № 184 «Про забезпечення проведення заходів загальної мобілізації на території Житомирської міської територіальної громади в умовах правового режиму воєнного стану» (зі змінами).</w:t>
      </w:r>
    </w:p>
    <w:p>
      <w:pPr>
        <w:pStyle w:val="Normal"/>
        <w:spacing w:lineRule="exact" w:line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5. Організаційно-масові заходи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53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 Організація і проведення святкових заходів з нагоди професійних свят та пам’ятних дат (відповідно до плану інформаційно – організаційних заходів)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 з питань діяльності виконавчих органів рад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 Засідання комісії Житомирської міської територіальної громад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. Забезпечення житлом дітей-сиріт, дітей позбавлених батьківського піклування, осіб, з їх числа та виплату грошової компенсації за належні для отримання житлові приміщення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 з питань діяльності виконавчих органів рад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 Прийом громадян та представників підприємств, установ і організацій (згідно з графіком)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 з питань діяльності виконавчих органів рад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4. Проведення засідань виконавчого комітету міської ради (першу, третю середу щомісяця)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міськвиконкому</w:t>
            </w:r>
          </w:p>
        </w:tc>
      </w:tr>
      <w:tr>
        <w:trPr>
          <w:trHeight w:val="987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5. Засідання спостережної комісії при міськвиконкомі (щоп’ятниці)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міськвиконкому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6. Підготовка та проведення засідань громадської ради при міському голові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 з питань діяльності виконавчих органів рад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7 Засідання комісії по нагородженню </w:t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о мірі необхідності)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 з питань діяльності виконавчих органів ради, члени комісії</w:t>
            </w:r>
          </w:p>
        </w:tc>
      </w:tr>
      <w:tr>
        <w:trPr>
          <w:trHeight w:val="688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8. Проведення засідань міської координаційної ради з питань розвитку підприємництва (по мірі необхідності)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 з питань діяльності виконавчих органів ради, члени комісії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9. Засідання комісії по звільненню від сплати житлово-комунальних послуг учасників АТО, членів їх сімей та сімей загиблих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 з питань діяльності виконавчих органів рад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5.10. Проведення засідань комісій з питань надання соціальних допомог громадянам міста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 з питань діяльності виконавчих органів рад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11. Засідання Координаційної ради з питань  внутрішньо переміщених  осіб 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 з питань діяльності виконавчих органів ради</w:t>
            </w:r>
          </w:p>
        </w:tc>
      </w:tr>
      <w:tr>
        <w:trPr>
          <w:trHeight w:val="2919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2. Засідання комітету забезпечення доступності інвалідів та інших маломобільних груп населення до об’єктів соціальної та інженерно - транспортної інфраструктури міста Житомира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3. Засідання комісії щодо розгляду заяв деяких категорій осіб, які мають право на виплату грошової компенсації за належні для отримання житлові приміщення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 з питань діяльності виконавчих органів ради</w:t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 з питань діяльності виконавчих органів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5.14. Проведення засідань міської міжвідомчої комісії з питань координації дій щодо попередження насильства в сім’ї, протидії торгівлі людьми, демографічного розвитку та гендерної політики (щоквартально)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 з питань діяльності виконавчих органів ради</w:t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5. Засідання ради опіки та піклування при виконавчому комітеті Житомирської міської ради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 з питань діяльності виконавчих органів рад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5.16. Засідання комісії з безпеки дорожнього руху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7. Привітання з ювілейними датами активістів ветеранських організацій, осіб, яким виповнилось 100 і більше років (за окремим планом)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ї політики міської ради</w:t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8. Засідання Ради безбар’єрності при виконавчому комітеті міської ради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ї політики міської рад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9. Про схвалення Програми соціально-економічного і культурного розвитку Житомирської міської громади на 2025 рік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го розвитку міської рад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0. Про встановлення та функціонування облаштованих відкритих майданчиків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го розвитку міської рад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5.21. Участь у спеціальних тренуваннях з аварійно-рятувальними службами та формуваннями щодо організації пошуку і рятування рибалок у зимовий період на водоймах (листопад)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 та цивільного захисту населення міської рад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5.22. Засідання міської комісії з питань техногенно-екологічної безпеки і надзвичайних ситуацій (жовтень, листопад, грудень)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 та цивільного захисту населення міської рад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5.23. Участь у тактико-спеціальних і командно-штабних навчаннях (тренуваннях) з антитерористичної тематики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 та цивільного захисту населення міської рад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4. Участь у командно-штабних навчаннях та тренуваннях з мобілізації, територіальної оборони (за окремим планом)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 та цивільного захисту населення міської рад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5.25. Організація та участь в проведенні заходів по запобіганню загибелі людей на водних об’єктах у зимовий період 2024-2025 років (грудень)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 та цивільного захисту населення міської рад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5.26. Контроль та надання методичної допомоги у ході проведення «Тижня знань з основ безпеки життєдіяльності» (жовтень)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 та цивільного захисту населення міської рад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7. Організація роботи з обслуговування, ремонту та підключення електросирен централізованого оповіщення населення (жовтень, листопад,грудень)</w:t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 та цивільного захисту населення міської рад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5.28. Перевірка готовності до дій в екстремальних умовах осінньо-зимового періоду сил та засобів підприємств життєзабезпечення населення (жовтень)</w:t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 та цивільного захисту населення міської рад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9. Організація та проведення заходів навчання населення діям у надзвичайних ситуаціях</w:t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536" w:leader="none"/>
                <w:tab w:val="left" w:pos="4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 та цивільного захисту населення міської ради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 звернень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діловодства міської ради</w:t>
        <w:tab/>
        <w:t xml:space="preserve">                                                     </w:t>
      </w:r>
      <w:r>
        <w:rPr>
          <w:color w:val="000000"/>
          <w:sz w:val="28"/>
          <w:szCs w:val="28"/>
          <w:lang w:val="ru-RU"/>
        </w:rPr>
        <w:t>Віталій СКОРОХОД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иконавчого комітету  міської ради                                           Ольга ПАШКО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510" w:top="566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6</w:t>
    </w:r>
    <w:r>
      <w:rPr>
        <w:color w:val="000000"/>
      </w:rPr>
      <w:fldChar w:fldCharType="end"/>
    </w:r>
  </w:p>
  <w:p>
    <w:pPr>
      <w:pStyle w:val="Header"/>
      <w:rPr/>
    </w:pPr>
    <w:r>
      <w:rPr>
        <w:lang w:val="uk-UA"/>
      </w:rPr>
      <w:t xml:space="preserve">                                                                                                                         </w:t>
    </w: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tabs>
        <w:tab w:val="clear" w:pos="4677"/>
        <w:tab w:val="clear" w:pos="9355"/>
        <w:tab w:val="left" w:pos="6856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05"/>
        </w:tabs>
        <w:ind w:left="4605" w:hanging="360"/>
      </w:pPr>
      <w:rPr/>
    </w:lvl>
    <w:lvl w:ilvl="1">
      <w:start w:val="43"/>
      <w:numFmt w:val="decimal"/>
      <w:lvlText w:val="%1.%2."/>
      <w:lvlJc w:val="left"/>
      <w:pPr>
        <w:tabs>
          <w:tab w:val="num" w:pos="0"/>
        </w:tabs>
        <w:ind w:left="49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9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0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lang w:val="en-US" w:bidi="ar-SA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1:57:00Z</dcterms:created>
  <dc:creator>new_02</dc:creator>
  <dc:description/>
  <cp:keywords/>
  <dc:language>en-US</dc:language>
  <cp:lastModifiedBy>user</cp:lastModifiedBy>
  <cp:lastPrinted>2024-09-09T14:44:00Z</cp:lastPrinted>
  <dcterms:modified xsi:type="dcterms:W3CDTF">2024-09-09T12:52:00Z</dcterms:modified>
  <cp:revision>452</cp:revision>
  <dc:subject/>
  <dc:title/>
</cp:coreProperties>
</file>