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494398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створення наглядових ра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мунальних закладах охорони здоров’я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затвердження їх персонального складу</w:t>
      </w:r>
    </w:p>
    <w:p>
      <w:pPr>
        <w:pStyle w:val="Normal"/>
        <w:tabs>
          <w:tab w:val="clear" w:pos="708"/>
          <w:tab w:val="left" w:pos="6946" w:leader="none"/>
        </w:tabs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ті 26 «Про місцеве самоврядування в Україні», статті 24 Закону України «Основи законодавства України про охорону здоров’я», постанови Кабінету Міністрів України «Про наглядову раду закладу охорони здоров’я» від 21.11.2023 № 1221, міськ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наглядову раду комунального підприємства «Лікарня № 1» Житомирської міської ради та затвердити її персональний склад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творити наглядову раду комунального підприємства «Лікарня № 2 ім. В. П. Павлусенка» Житомирської міської ради та затвердити її персональний склад згідно з додатком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лядовим радам закладів охорони здоров’я у своїй діяльності керуватися Типовим положенням про наглядову раду закладу охорони здоров’я, затвердженим постановою Кабінету Міністрів України від 21.11.2023 №12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ти такими, що втратили чинність додатки 3, 4, 5 до рішення міської ради від 17.06.2021 № 164 «Про наглядові ради юридичних осіб, заснованих Житомирською міською радою» із змінами, внесеними рішенням міської ради від 23.09.2021 № 287 «Про внесення змін до рішення міської ради від 17.06.2021 № 164 «Про наглядові ради юридичних осіб, заснованих Житомирською міською радою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Сергій СУХОМЛИН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18:00Z</dcterms:created>
  <dc:creator>Ната</dc:creator>
  <dc:description/>
  <cp:keywords/>
  <dc:language>en-US</dc:language>
  <cp:lastModifiedBy>Шкап І.А.</cp:lastModifiedBy>
  <cp:lastPrinted>2024-01-09T12:14:00Z</cp:lastPrinted>
  <dcterms:modified xsi:type="dcterms:W3CDTF">2024-09-13T11:04:00Z</dcterms:modified>
  <cp:revision>11</cp:revision>
  <dc:subject/>
  <dc:title>ДОГОВІР</dc:title>
</cp:coreProperties>
</file>