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25" w:dyaOrig="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3pt;margin-top:0.25pt;width:45.7pt;height:61.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62838747" r:id="rId2"/>
        </w:objec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РОЄКТ  РІШЕННЯ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3"/>
        <w:tabs>
          <w:tab w:val="clear" w:pos="708"/>
          <w:tab w:val="left" w:pos="9045" w:leader="none"/>
        </w:tabs>
        <w:spacing w:before="0" w:after="0"/>
        <w:ind w:left="0" w:right="5527" w:hanging="0"/>
        <w:rPr/>
      </w:pPr>
      <w:r>
        <w:rPr>
          <w:lang w:val="uk-UA"/>
        </w:rPr>
        <w:t>від ____________№_____</w:t>
      </w:r>
    </w:p>
    <w:p>
      <w:pPr>
        <w:pStyle w:val="13"/>
        <w:spacing w:before="0" w:after="0"/>
        <w:ind w:left="0" w:right="6639" w:hanging="0"/>
        <w:jc w:val="center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м. Житомир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4111" w:leader="none"/>
        </w:tabs>
        <w:spacing w:lineRule="auto" w:line="228" w:before="0" w:after="0"/>
        <w:ind w:left="0" w:right="5244" w:hanging="0"/>
        <w:rPr/>
      </w:pPr>
      <w:r>
        <w:rPr>
          <w:lang w:val="uk-UA"/>
        </w:rPr>
        <w:t xml:space="preserve">Про затвердження проєкту землеустрою та надання права користування земельною </w:t>
      </w:r>
    </w:p>
    <w:p>
      <w:pPr>
        <w:pStyle w:val="13"/>
        <w:tabs>
          <w:tab w:val="clear" w:pos="708"/>
          <w:tab w:val="left" w:pos="4111" w:leader="none"/>
        </w:tabs>
        <w:spacing w:lineRule="auto" w:line="228" w:before="0" w:after="0"/>
        <w:ind w:left="0" w:right="5244" w:hanging="0"/>
        <w:rPr>
          <w:lang w:val="uk-UA"/>
        </w:rPr>
      </w:pPr>
      <w:r>
        <w:rPr>
          <w:lang w:val="uk-UA"/>
        </w:rPr>
        <w:t>ділянкою</w:t>
      </w:r>
    </w:p>
    <w:p>
      <w:pPr>
        <w:pStyle w:val="13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lang w:val="uk-UA"/>
        </w:rPr>
        <w:t>Розглянувши клопотання суб’єкта земельних відносин, проєкт землеустрою щодо відведення земельної ділянки, відповідно до Земельного кодексу України, Податкового кодексу України, Законів України: «Про місцеве самоврядування в Україні», «Про землеустрій»,  «Про оренду землі», «Про Державний земельний кадастр», міська рада</w:t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 та надати її в користування відповідно до додатка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уб'єкту земельних відносин, якому передано земельну ділянку, протягом т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про передачу земельних ділянок відносно таких субʼєктів втрачає свою чинність.</w:t>
      </w:r>
    </w:p>
    <w:p>
      <w:pPr>
        <w:pStyle w:val="13"/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numPr>
          <w:ilvl w:val="0"/>
          <w:numId w:val="1"/>
        </w:numPr>
        <w:spacing w:before="0" w:after="0"/>
        <w:ind w:left="1069" w:right="-6" w:hanging="360"/>
        <w:jc w:val="both"/>
        <w:rPr/>
      </w:pPr>
      <w:r>
        <w:rPr>
          <w:szCs w:val="28"/>
          <w:lang w:val="uk-UA"/>
        </w:rPr>
        <w:t>Зобов’язати землекористувача: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 використання земельної ділянки здійснювати у відповідності до затвердженого детального плану території в районі пров. Річкового в м.Житомирі;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-  створити та забезпечити умови вільного доступу для прокладання нових та реконструкції і експлуатації існуючих інженерних мереж, що проходять через земельні ділянки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забезпечувати використання землі за цільовим призначенням та за свій рахунок приводити її у попередній стан у разі незаконної зміни її рельєфу, за винятком випадків незаконної зміни рельєфу не власником такої земельної ділянки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0" w:name="n823"/>
      <w:bookmarkStart w:id="1" w:name="n822"/>
      <w:bookmarkEnd w:id="0"/>
      <w:bookmarkEnd w:id="1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ержуватися вимог законодавства про охорону довкілля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2" w:name="n824"/>
      <w:bookmarkEnd w:id="2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оєчасно сплачувати земельний податок або орендну плату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3" w:name="n825"/>
      <w:bookmarkEnd w:id="3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не порушувати прав власників суміжних земельних ділянок та землекористувачів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4" w:name="n826"/>
      <w:bookmarkEnd w:id="4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вищувати родючість ґрунтів та зберігати інші корисні властивості землі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5" w:name="n827"/>
      <w:bookmarkEnd w:id="5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, встановленому законом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6" w:name="n828"/>
      <w:bookmarkEnd w:id="6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дотримуватися правил добросусідства та обмежень, пов'язаних з встановленням земельних сервітутів та охоронних зон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7" w:name="n829"/>
      <w:bookmarkEnd w:id="7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зберіга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одезичні знаки, протиерозійні споруди, мережі зрошувальних і осушувальних систе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першого заступника міського голови з питань діяльності виконавчих органів ради та на постійну комісію з питань містобудування, архітектури та землекористування</w:t>
      </w:r>
      <w:r>
        <w:rPr>
          <w:sz w:val="28"/>
          <w:szCs w:val="28"/>
        </w:rPr>
        <w:t>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/>
      </w:pPr>
      <w:r>
        <w:rPr>
          <w:lang w:val="uk-UA"/>
        </w:rPr>
        <w:t>Міський  голова</w:t>
        <w:tab/>
        <w:tab/>
        <w:tab/>
        <w:t xml:space="preserve">    </w:t>
        <w:tab/>
        <w:tab/>
        <w:tab/>
        <w:tab/>
        <w:t xml:space="preserve">       Сергій СУХОМЛИН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46:00Z</dcterms:created>
  <dc:creator>Sveta</dc:creator>
  <dc:description/>
  <cp:keywords/>
  <dc:language>en-US</dc:language>
  <cp:lastModifiedBy>User</cp:lastModifiedBy>
  <cp:lastPrinted>2024-09-10T10:21:00Z</cp:lastPrinted>
  <dcterms:modified xsi:type="dcterms:W3CDTF">2024-09-19T08:50:00Z</dcterms:modified>
  <cp:revision>36</cp:revision>
  <dc:subject/>
  <dc:title>ПРОЕКТ</dc:title>
</cp:coreProperties>
</file>