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416988746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</w:p>
    <w:p>
      <w:pPr>
        <w:pStyle w:val="Normal"/>
        <w:rPr>
          <w:sz w:val="24"/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своєння Лінійчуку Андрію Андрійович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ання «Почесний громадянин міста Житомира» (посмертно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Враховуючи клопотання військової частини А0281, </w:t>
      </w:r>
      <w:r>
        <w:rPr>
          <w:szCs w:val="28"/>
          <w:lang w:val="uk-UA"/>
        </w:rPr>
        <w:t>відповідно</w:t>
      </w:r>
      <w:r>
        <w:rPr>
          <w:lang w:val="uk-UA"/>
        </w:rPr>
        <w:t xml:space="preserve"> до протоколу комісії з питань нагородження громадян та юридичних осіб за заслуги перед містом Житомиром відзнаками Житомирської міської ради та її виконавчого комітету від </w:t>
      </w:r>
      <w:r>
        <w:rPr>
          <w:color w:val="000000"/>
          <w:lang w:val="uk-UA"/>
        </w:rPr>
        <w:t>19 вересня 2024 року №19</w:t>
      </w:r>
      <w:r>
        <w:rPr>
          <w:lang w:val="uk-UA"/>
        </w:rPr>
        <w:t xml:space="preserve">, рішення Житомирської міської  ради від 21.07.2016 №263 «Про затвердження Положення про звання «Почесний громадянин міста Житомира»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1. Присвоїти звання «Почесний громадянин міста Житомира» (посмертно) </w:t>
      </w:r>
      <w:r>
        <w:rPr>
          <w:szCs w:val="28"/>
          <w:lang w:val="uk-UA"/>
        </w:rPr>
        <w:t>за захист суверенітету і територіальної цілісності України та надзвичайну самопожертву при виконанні службових обов’язків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нійчуку        Андрію Андрійовичу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жанту, головному сержант-командиру відділення зенітного ракетного взводу зенітної ракетно-артилерійської батареї зенітного ракетно-артилерійського дивізіону 95 окремої десантно-штурмової бригади Десантно-штурмових військ Збройних Сил Україн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секретаря міської ради та керуючого справами виконавчого комітет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Галина ШИМАНСЬК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40:00Z</dcterms:created>
  <dc:creator>user</dc:creator>
  <dc:description/>
  <cp:keywords/>
  <dc:language>en-US</dc:language>
  <cp:lastModifiedBy>user</cp:lastModifiedBy>
  <cp:lastPrinted>2019-11-25T14:33:00Z</cp:lastPrinted>
  <dcterms:modified xsi:type="dcterms:W3CDTF">2024-09-27T10:46:00Z</dcterms:modified>
  <cp:revision>32</cp:revision>
  <dc:subject/>
  <dc:title/>
</cp:coreProperties>
</file>