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53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64" w:firstLine="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left="6096" w:firstLine="524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6096" w:firstLine="524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упин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міських автобусних маршрутів у м. Житоми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364"/>
        <w:gridCol w:w="472"/>
        <w:gridCol w:w="5002"/>
        <w:gridCol w:w="6"/>
        <w:gridCol w:w="5137"/>
        <w:gridCol w:w="6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зупинки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прямому напрямк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зворотному напрямк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Михайла Грушевськог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Михайла Грушевського, </w:t>
              <w:br/>
              <w:t>вул. Хлібна, вул. Князів Острозьких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нязів Острозьких, вул. Хлібна, вул. Михайла Грушевськог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вятослава Ріхтер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сіх зупинках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сіх зупинках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Жуй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Жуй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тру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евченка, площа Польов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ьова, вул. Шевчен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окзаль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Привокзальний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Привокзальни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еремог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Лесі Українк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Домбровського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спект Миру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нок «Хмільники», </w:t>
              <w:br/>
              <w:t xml:space="preserve">вул. Героїв Десантників, </w:t>
              <w:br/>
              <w:t xml:space="preserve">вул. Романа Шухевича, </w:t>
              <w:br/>
              <w:t>вул. Офіцер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Офіцерська, вул. Романа Шухевича, вул. Героїв Десантників, </w:t>
              <w:br/>
              <w:t>ринок «Хмільник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кровсь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нний ринок, Агроекологічний коледж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гроекологічний коледж, Сінний ри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Чуднівсь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хнологічний університет, </w:t>
              <w:br/>
              <w:t>КП «Житомирводоканал»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П «Житомирводоканал», Технологічний університе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митра Донцов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митра Донцов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хід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Згод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Зго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кро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кровсь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ергія Параджанов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ооперативн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ооперативн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Івана Фран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елика Бердичі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олодимира Гнатю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елика Бердичі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вятослава Ріхтер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льський Шлях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ергія Параджанова, вул. Тараса Бульби-Боровця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Тараса Бульби-Боровц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е Київське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ергія Параджанова, інститут «Полісся»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титут Полісся, ЗАТ «Ліктрав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ктора Косен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стичний центр, вул. Віктора Косен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ктора Косен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Хліб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иї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8" w:right="-7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8" w:right="-7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о. начальника управлі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у і зв’язку міської ради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Микола ЄРМ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</w:t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га ПАШКО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0:00Z</dcterms:created>
  <dc:creator>Admin</dc:creator>
  <dc:description/>
  <cp:keywords/>
  <dc:language>en-US</dc:language>
  <cp:lastModifiedBy>Олег Самарін</cp:lastModifiedBy>
  <cp:lastPrinted>2012-08-06T17:33:00Z</cp:lastPrinted>
  <dcterms:modified xsi:type="dcterms:W3CDTF">2024-09-30T09:09:00Z</dcterms:modified>
  <cp:revision>14</cp:revision>
  <dc:subject/>
  <dc:title/>
</cp:coreProperties>
</file>