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553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64" w:firstLine="5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рішення виконавчого </w:t>
      </w:r>
    </w:p>
    <w:p>
      <w:pPr>
        <w:pStyle w:val="Normal"/>
        <w:spacing w:lineRule="auto" w:line="240" w:before="0" w:after="0"/>
        <w:ind w:left="6096" w:firstLine="524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 міської ради</w:t>
      </w:r>
    </w:p>
    <w:p>
      <w:pPr>
        <w:pStyle w:val="Normal"/>
        <w:spacing w:lineRule="auto" w:line="240" w:before="0" w:after="0"/>
        <w:ind w:left="6096" w:firstLine="524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упин</w:t>
      </w:r>
      <w:r>
        <w:rPr>
          <w:rFonts w:cs="Times New Roman" w:ascii="Times New Roman" w:hAnsi="Times New Roman"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иміських автобусних маршрутів у м. Житомир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364"/>
        <w:gridCol w:w="472"/>
        <w:gridCol w:w="5002"/>
        <w:gridCol w:w="6"/>
        <w:gridCol w:w="5137"/>
        <w:gridCol w:w="6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вулиці</w:t>
            </w:r>
          </w:p>
        </w:tc>
        <w:tc>
          <w:tcPr>
            <w:tcW w:w="10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зупинки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прямому напрямку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у зворотному напрямк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Михайла Грушевськог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 Михайла Грушевського, </w:t>
              <w:br/>
              <w:t>вул. Хлібна, вул. Князів Острозьких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Князів Острозьких, вул. Хлібна, вул. Михайла Грушевськог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вятослава Ріхтер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сіх зупинках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сіх зупинках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Жуй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Жуй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ітру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Шевченка, площа Польов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ща Польова, вул. Шевчен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окзальн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Привокзальний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Привокзальни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Перемоги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Лесі Українки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 Домбровського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спект Миру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инок «Хмільники», </w:t>
              <w:br/>
              <w:t xml:space="preserve">вул. Героїв Десантників, </w:t>
              <w:br/>
              <w:t xml:space="preserve">вул. Романа Шухевича, </w:t>
              <w:br/>
              <w:t>вул. Офіцерсь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 Офіцерська, вул. Романа Шухевича, вул. Героїв Десантників, </w:t>
              <w:br/>
              <w:t>ринок «Хмільники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Покровсь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нний ринок, Агроекологічний коледж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гроекологічний коледж, Сінний рин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Чуднівсь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хнологічний університет, </w:t>
              <w:br/>
              <w:t>КП «Житомирводоканал»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П «Житомирводоканал», Технологічний університе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Дмитра Донцов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Дмитра Донцов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хідн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Згоди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дан Зго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спект Незалежності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Покровсь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Покровсь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ергія Параджанов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Кооперативн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Кооперативн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Івана Фран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елика Бердичівсь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олодимира Гнатю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елика Бердичівсь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вятослава Ріхтер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ільський Шлях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Тараса Бульби-Боровця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Тараса Бульби-Боровц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се Київське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ергія Параджанова, інститут «Полісся»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титут «Полісся», ЗАТ «Ліктрави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іктора Косенк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гностичний центр, вул. Віктора Косен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іктора Косен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Хлібн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Київська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Театральна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ецентр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Театраль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18" w:right="-7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18" w:right="-7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о. начальника управлі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у і зв’язку міської ради</w:t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Микола ЄРМА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й справами</w:t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ьга ПАШКО</w:t>
      </w:r>
    </w:p>
    <w:p>
      <w:pPr>
        <w:pStyle w:val="Normal"/>
        <w:spacing w:lineRule="auto" w:line="240" w:before="0" w:after="0"/>
        <w:ind w:right="-7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2"/>
      <w:szCs w:val="22"/>
      <w:lang w:val="ru-RU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50:00Z</dcterms:created>
  <dc:creator>Admin</dc:creator>
  <dc:description/>
  <cp:keywords/>
  <dc:language>en-US</dc:language>
  <cp:lastModifiedBy>Олег Самарін</cp:lastModifiedBy>
  <cp:lastPrinted>2012-08-06T17:33:00Z</cp:lastPrinted>
  <dcterms:modified xsi:type="dcterms:W3CDTF">2024-10-09T05:24:00Z</dcterms:modified>
  <cp:revision>17</cp:revision>
  <dc:subject/>
  <dc:title/>
</cp:coreProperties>
</file>