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color w:val="000000"/>
        </w:rPr>
      </w:pPr>
      <w:r>
        <w:rPr/>
        <w:tab/>
        <w:tab/>
        <w:tab/>
        <w:tab/>
        <w:tab/>
        <w:tab/>
        <w:tab/>
        <w:tab/>
        <w:tab/>
      </w:r>
      <w:r>
        <w:rPr>
          <w:color w:val="000000"/>
        </w:rPr>
        <w:t>Додаток  19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комітету міської ради 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___________№ _______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lang w:eastAsia="uk-UA"/>
        </w:rPr>
        <w:t xml:space="preserve">Мережа закладів </w:t>
      </w:r>
      <w:r>
        <w:rPr>
          <w:b/>
          <w:bCs/>
        </w:rPr>
        <w:t>професійної (професійно-технічної) освіти</w:t>
      </w:r>
      <w:r>
        <w:rPr>
          <w:b/>
          <w:bCs/>
          <w:lang w:eastAsia="uk-UA"/>
        </w:rPr>
        <w:t xml:space="preserve"> державної форми власності у 2024/2025 навчальному році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станом на 01 жовтня 2024 року)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2070"/>
        <w:gridCol w:w="2835"/>
        <w:gridCol w:w="12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за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ласност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ям підгот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ількість учнів  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томирський професійний політехнічний ліц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ул. Старовільсь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. Жито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000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ржа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Загальні професії електротехнічного виробниц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лектрогазозварник. Водій автотранспортних засобів категорії "С"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90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лектрогазозварник. Слюсар з ремонту колісних транспортних засобі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лектрогазозварник. Монтажник санітарно-технічних систем і устаткуванн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ержавний навчальний заклад «Центр сфери обслуговування міста Житоми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вул. Корольова, 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. Жито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0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Держа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Торговельно-комерційна діяль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міністратор. Продавець продовольчих товарі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612</w:t>
            </w:r>
          </w:p>
        </w:tc>
      </w:tr>
      <w:tr>
        <w:trPr>
          <w:trHeight w:val="6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4"/>
                <w:lang w:eastAsia="uk-UA"/>
              </w:rPr>
            </w:pPr>
            <w:r>
              <w:rPr>
                <w:b/>
                <w:bCs/>
                <w:sz w:val="22"/>
                <w:szCs w:val="24"/>
                <w:lang w:eastAsia="uk-UA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Продавець непродовольчих товарів. Адміністрато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Швейне виробниц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Швачка. Кравець. Закрійни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вець. Живописець. Закрійни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ромадське харч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ухар. Пекар. Кондите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міністратор (господар) залу. Кондите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ухар. Кондите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ухар. Офіціант. Бармен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армен. Майстер ресторанного обслуговуванн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фіціант. Майстер ресторанного обслуговуванн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Сфера обслугов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укар (перукар-модельєр). Манікюрник. Візажис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Хлібопекарське та макаронне виробниц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кар. Кондите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ержавний навчальний заклад «Житомирське вище професійне технологічне училищ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73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вул. Сергія Параджанова, 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. Жито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0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ржа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Загальні для всіх галузей економі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шиніст холодильних установок. Слюсар-ремонтник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9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Загальні професії електротехнічного виробниц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лектрогазозварник. Електрогазозварник на автоматичних та напівавтоматичних машина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Громадське харч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ухар. Офіціан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ухар. Бармен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ухар. Кондите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Торговельно-комерційна діяль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міністратор. Продавець продовольчих товарі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давець продовольчих товарів. Продавець  непродовольчих товарі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Центр професійно-технічн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. Жито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вул. Селецька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. Жито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0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ржа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Загальні для всіх галузей економі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лектромонтер з ремонту та обслуговування електроустаткування. Штукату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588</w:t>
            </w:r>
          </w:p>
        </w:tc>
      </w:tr>
      <w:tr>
        <w:trPr>
          <w:trHeight w:val="14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лектромонтер з ремонту та обслуговування електроустаткування. Водій автотранспортних засобів категорії "С1"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Будівельні, монтажні і ремонтно-будівельні ро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00000"/>
                <w:sz w:val="22"/>
                <w:szCs w:val="24"/>
              </w:rPr>
            </w:pPr>
            <w:r>
              <w:rPr>
                <w:sz w:val="22"/>
                <w:szCs w:val="24"/>
              </w:rPr>
              <w:t>Монтажник систем утеплення будівель. Штукатур. Лицювальник-плиточни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00000"/>
                <w:sz w:val="22"/>
                <w:szCs w:val="24"/>
              </w:rPr>
            </w:pPr>
            <w:r>
              <w:rPr>
                <w:color w:val="800000"/>
                <w:sz w:val="22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онтажник санітарно-технічних систем і устаткування. Електогазозварни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Автомобільний тран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шиніст крана автомобільного. Слюсар з ремонту колісних транспортних засобів. Водій автотранспортних засобів категорії "С1"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люсар з ремонту колісних транспортних засобів. Електрозварник ручного зварювання.  Водій автотранспортних засобів категорія "С"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Громадське харч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ухар. Бармен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Сільське господар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зеленювач. Квітника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FFFF"/>
                <w:sz w:val="22"/>
                <w:szCs w:val="24"/>
              </w:rPr>
            </w:pPr>
            <w:r>
              <w:rPr>
                <w:b/>
                <w:color w:val="FFFFFF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ракторист-машиніст сільськогосподарського виробництва. Слюсар з ремонту дорожньо-будівельних машин та тракторів. Водій автотранспортних засобів категорії "С"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FFFF"/>
                <w:sz w:val="22"/>
                <w:szCs w:val="24"/>
              </w:rPr>
            </w:pPr>
            <w:r>
              <w:rPr>
                <w:b/>
                <w:color w:val="FFFFFF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ракторист-машиніст сільськогосподарського виробництва. Слюсар з ремонту дорожньо-будівельних машин та тракторі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ержавний навчальний заклад «Центр легкої промисловості та побутового обслуговування насе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. Житоми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вул. Чуднівсь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2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. Жито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0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ржа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 xml:space="preserve">Швейне виробництв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вець. Закрійник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вец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вець. Вишивальни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  <w:t>Виробництво взутт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 xml:space="preserve">Складальник верху взуття. Складальник взуття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573</w:t>
            </w:r>
          </w:p>
        </w:tc>
      </w:tr>
      <w:tr>
        <w:trPr>
          <w:trHeight w:val="7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4"/>
                <w:lang w:eastAsia="uk-UA"/>
              </w:rPr>
            </w:pPr>
            <w:r>
              <w:rPr>
                <w:sz w:val="22"/>
                <w:szCs w:val="24"/>
                <w:lang w:eastAsia="uk-UA"/>
              </w:rPr>
              <w:t>Текстильне виробниц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»язальник трикотажних виробів та полотна. Кравець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Торговельно-комерційна діяль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давець продовольчих товарів. Продавець  непродовольчих товарів. Адміністратор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uk-UA"/>
              </w:rPr>
              <w:t>Сфера обслугов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укар (перукар-модельєр). Манікюрник.</w:t>
            </w:r>
            <w:bookmarkStart w:id="0" w:name="_GoBack"/>
            <w:bookmarkEnd w:id="0"/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укар (перукар-модельєр). Візажист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2"/>
          <w:szCs w:val="24"/>
          <w:lang w:eastAsia="uk-UA"/>
        </w:rPr>
      </w:pPr>
      <w:r>
        <w:rPr>
          <w:b/>
          <w:bCs/>
          <w:sz w:val="22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szCs w:val="24"/>
          <w:lang w:eastAsia="uk-UA"/>
        </w:rPr>
      </w:pPr>
      <w:r>
        <w:rPr>
          <w:b/>
          <w:bCs/>
          <w:sz w:val="22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иректор департаменту </w:t>
      </w:r>
    </w:p>
    <w:p>
      <w:pPr>
        <w:pStyle w:val="Normal"/>
        <w:spacing w:lineRule="auto" w:line="240" w:before="0" w:after="0"/>
        <w:jc w:val="both"/>
        <w:rPr/>
      </w:pPr>
      <w:r>
        <w:rPr/>
        <w:t>освіти міської ради                                                       Валентин АРЕНДАРЧУК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Керуючий справами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виконавчого комітету 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>міської ради</w:t>
        <w:tab/>
        <w:tab/>
        <w:tab/>
        <w:tab/>
        <w:tab/>
        <w:tab/>
        <w:t xml:space="preserve">   </w:t>
        <w:tab/>
        <w:t>Ольга ПАШ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eastAsia="Times New Roman"/>
        <w:sz w:val="24"/>
        <w:szCs w:val="24"/>
      </w:rPr>
      <w:t xml:space="preserve">                                         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rFonts w:eastAsia="Times New Roman"/>
        <w:sz w:val="24"/>
        <w:szCs w:val="24"/>
      </w:rPr>
      <w:t xml:space="preserve">                                             </w:t>
    </w:r>
    <w:r>
      <w:rPr>
        <w:sz w:val="24"/>
        <w:szCs w:val="24"/>
      </w:rPr>
      <w:t>Продовження додатка 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  <w:szCs w:val="2"/>
      <w:lang w:val="uk-UA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uk-UA"/>
    </w:rPr>
  </w:style>
  <w:style w:type="character" w:styleId="Style17">
    <w:name w:val="Нижний колонтитул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Calibri"/>
      <w:sz w:val="2"/>
      <w:szCs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42:00Z</dcterms:created>
  <dc:creator>Windows 7</dc:creator>
  <dc:description/>
  <cp:keywords/>
  <dc:language>en-US</dc:language>
  <cp:lastModifiedBy>Пользователь Windows</cp:lastModifiedBy>
  <cp:lastPrinted>2024-10-07T14:06:00Z</cp:lastPrinted>
  <dcterms:modified xsi:type="dcterms:W3CDTF">2024-10-07T11:06:00Z</dcterms:modified>
  <cp:revision>23</cp:revision>
  <dc:subject/>
  <dc:title>Просимо до кінця робочого дня  надати данні до планової мережі на 2022/2023 навчальний рік з  урахуванням прийому  по 5-ти закладах ПТО 460 осіб</dc:title>
</cp:coreProperties>
</file>