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1516349168" r:id="rId2"/>
        </w:objec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"/>
        <w:ind w:left="3540" w:hanging="0"/>
        <w:jc w:val="lef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монта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х архітектурних фор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метою дотримання вимог законодавства та усунення порушень у сфері благоустрою, утримання об’єктів благоутрою м. Житомира в належному естетичному та санітарному стані, у зв’язку з відсутністю відомостей про наявність будь-якої погоджувальної документації на розміщення об’єктів, на підставі законів України «Про місцеве самоврядування в Україні», «Про благоустрій населених пунктів», враховуючи Порядок організації та проведення ярмарків, встановлення та функціонування облаштованих відкритих майданчиків, затверджений рішенням виконавчого комітету міської ради від 15.11.2023 № 1748 (далі – Порядок), керуючись рішенням виконавчого комітету Житомирської міської ради від 02.02.2022 № 96 «Про затвердження Порядку демонтажу об’єктів, самовільно розміщених на території Житомирської міської територіальної громади в новій редакції» (далі – Порядок демонтажу), виконавчий комітет міської ради</w:t>
      </w:r>
    </w:p>
    <w:p>
      <w:pPr>
        <w:pStyle w:val="Style19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магазинів, закладів ресторанного господарства, павільйонів тощо (далі – Заклад), біля яких розміщено з порушенням вимог Порядку та/або розміщено на території Житомирської міської територіальної громади самовільно елементи декоративного чи іншого оснащення об’єкта благоустрою, а саме: альтанки, павільйони, навіси; паркові арки (аркади) і колони (колонади); вуличні вази, вазони й амфори; декоративні та ігрові скульптури; вуличні меблі (лавки, лави, столи); сходи, балюстради; паркові містки, огорожі, ворота, грати, паркани, інші елементи благоустрою, визначені законодавством (далі – МАФ), що підлягають демонтажу згідно з додатк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обов’язати комунальне підприємство «Інспекція з благоустрою    м. Житомира» Житомирської міської ради демонтувати МАФ, що розміщені біля магазинів, закладів ресторанного господарства тощо згідно з додатком у відповідності до Порядку демонтажу та чинного законодавства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омунального господарства міської ради виступити головним розпорядником коштів із демонтажу МАФ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Житомирському відділу поліції Головного управління Національної поліції в Житомирській області забезпечити громадський порядок під час демонтажу МАФ.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міської ради згідно з розподілом обов’язків.</w:t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379" w:leader="none"/>
          <w:tab w:val="left" w:pos="7088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Галина ШИМАНС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27:00Z</dcterms:created>
  <dc:creator>Ната</dc:creator>
  <dc:description/>
  <cp:keywords/>
  <dc:language>en-US</dc:language>
  <cp:lastModifiedBy>1</cp:lastModifiedBy>
  <cp:lastPrinted>2024-10-07T17:16:00Z</cp:lastPrinted>
  <dcterms:modified xsi:type="dcterms:W3CDTF">2024-10-31T11:37:00Z</dcterms:modified>
  <cp:revision>14</cp:revision>
  <dc:subject/>
  <dc:title>ДОГОВІР</dc:title>
</cp:coreProperties>
</file>