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7986094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7512773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6 від 29.10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звернення гр. Сачине Л.М. щодо аварійного стану житлового будинку за адресою: провулок 3-й Чуднівський, 2 та повернення у житловий фонд міської ради квартир №1 та №2 в будинку за вказаною адресою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влінню житлового господарства міської ради опрацювати вказане питання та надати відповідь заявник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винести вказане звернення на розгляд постійної комісії з питань житлово-комунального господарства та інфраструктури міста для вирішення питання по суті.   </w:t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  <w:i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0-31T09:01:00Z</cp:lastPrinted>
  <dcterms:modified xsi:type="dcterms:W3CDTF">2024-10-31T07:01:00Z</dcterms:modified>
  <cp:revision>102</cp:revision>
  <dc:subject/>
  <dc:title>УКРАЇНА</dc:title>
</cp:coreProperties>
</file>