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396346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4436374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6 від 29.10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звернення гр. Сачине Л.М. щодо земельної ділянки за адресою: провулок 3-й Чуднівський, 2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опрацювати звернення гр. Сачине Л.М. щодо можливості оформлення права користування земельною ділянкою за адресою: провулок 3-й Чуднівський,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нести вказане звернення на розгляд постійної комісії з питань містобудування, архітектури та землекористування для вирішення питання по суті.   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0-31T08:52:00Z</cp:lastPrinted>
  <dcterms:modified xsi:type="dcterms:W3CDTF">2024-10-31T06:53:00Z</dcterms:modified>
  <cp:revision>101</cp:revision>
  <dc:subject/>
  <dc:title>УКРАЇНА</dc:title>
</cp:coreProperties>
</file>