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292166324"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11 від 04.11.2024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4 року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осінньо-весняний період 2025 року на території Житомирської міської територіальної громади згідно з додатком 2.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ідмовити у встановленні та функціонуванні облаштованого відкритого майданчика на весняно-осінній період 2024 року на території Житомирської міської територіальної громади згідно з додатком 3.</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2 упродовж           7 (сіми) робочих днів з дня прийняття цього рішення звернутись до комунального підприємства «Регулювання орендних відносин»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4-11-05T09:47:00Z</cp:lastPrinted>
  <dcterms:modified xsi:type="dcterms:W3CDTF">2024-11-05T15:01:00Z</dcterms:modified>
  <cp:revision>50</cp:revision>
  <dc:subject/>
  <dc:title>ДОГОВІР</dc:title>
</cp:coreProperties>
</file>