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12389645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/>
      </w:pPr>
      <w:r>
        <w:rPr>
          <w:lang w:val="uk-UA"/>
        </w:rPr>
        <w:t>від ____________№_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>
          <w:lang w:val="uk-UA"/>
        </w:rPr>
      </w:pPr>
      <w:r>
        <w:rPr>
          <w:lang w:val="uk-UA"/>
        </w:rPr>
        <w:t>Про затвердження документацій із землеустрою, надання та припинення права користування земельними ділянками</w:t>
      </w:r>
    </w:p>
    <w:p>
      <w:pPr>
        <w:pStyle w:val="13"/>
        <w:spacing w:lineRule="auto" w:line="228" w:before="0" w:after="0"/>
        <w:ind w:left="0" w:right="538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клопотання суб’єктів земельних відносин, документації із землеустрою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и землеустрою щодо відведення земельних ділянок та надати в користування земельні ділянки відповідно до додатка 1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роєкт землеустрою щодо впорядкування території для містобудівних потреб з метою формування земельної ділянки та прибудинкової території відповідно до додатка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єкти землеустрою щодо відведення земельних ділянок відповідно до додатка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оєкти землеустрою щодо відведення земельних ділянок та змінити їх цільове призначення відповідно до додатка 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. Суб'єктам земельних відносин, яким змінено цільове призначення земельної ділянки, протягом трьох місяців з дати прийняття даного рішення, відповідно до вимог чинного законодавства України, привести у відповідність до даного рішення правовстановлюючі документи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Технічну документацію із землеустрою щодо встановлення (відновлення) меж земельної ділянки в натурі (на місцевості) згідно з додатком 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 користування земельні ділянки згідно з додатком 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уб'єктам земельних відносин, яким передано земельні ділянки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ʼєктів втрачає свою чинність.</w:t>
      </w:r>
    </w:p>
    <w:p>
      <w:pPr>
        <w:pStyle w:val="13"/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ru-RU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  <w:lang w:val="uk-UA" w:eastAsia="ru-RU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13"/>
        <w:spacing w:before="0" w:after="0"/>
        <w:ind w:left="0" w:right="-6" w:firstLine="709"/>
        <w:jc w:val="both"/>
        <w:rPr>
          <w:color w:val="333333"/>
          <w:sz w:val="28"/>
          <w:szCs w:val="28"/>
          <w:shd w:fill="FFFFFF" w:val="clear"/>
          <w:lang w:val="uk-UA" w:eastAsia="ru-RU"/>
        </w:rPr>
      </w:pPr>
      <w:r>
        <w:rPr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13"/>
        <w:spacing w:before="0" w:after="0"/>
        <w:ind w:left="0" w:right="-6" w:firstLine="709"/>
        <w:jc w:val="both"/>
        <w:rPr>
          <w:lang w:val="uk-UA"/>
        </w:rPr>
      </w:pPr>
      <w:r>
        <w:rPr>
          <w:szCs w:val="28"/>
          <w:lang w:val="uk-UA"/>
        </w:rPr>
        <w:t>5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 Припинити право користування земельною ділянкою відповідно до додатка 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  <w:t>Секретар міської ради                          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User</cp:lastModifiedBy>
  <cp:lastPrinted>2024-09-10T10:21:00Z</cp:lastPrinted>
  <dcterms:modified xsi:type="dcterms:W3CDTF">2024-09-23T10:56:00Z</dcterms:modified>
  <cp:revision>34</cp:revision>
  <dc:subject/>
  <dc:title>ПРОЕКТ</dc:title>
</cp:coreProperties>
</file>