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0.2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17655470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 РІШЕНН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5527" w:hanging="0"/>
        <w:rPr/>
      </w:pPr>
      <w:r>
        <w:rPr>
          <w:lang w:val="uk-UA"/>
        </w:rPr>
        <w:t>від ____________№_____</w:t>
      </w:r>
    </w:p>
    <w:p>
      <w:pPr>
        <w:pStyle w:val="13"/>
        <w:spacing w:before="0" w:after="0"/>
        <w:ind w:left="0" w:right="6639" w:hanging="0"/>
        <w:jc w:val="center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4111" w:leader="none"/>
        </w:tabs>
        <w:spacing w:lineRule="auto" w:line="228" w:before="0" w:after="0"/>
        <w:ind w:left="0" w:right="5244" w:hanging="0"/>
        <w:rPr>
          <w:lang w:val="uk-UA"/>
        </w:rPr>
      </w:pPr>
      <w:r>
        <w:rPr>
          <w:lang w:val="uk-UA"/>
        </w:rPr>
        <w:t>Про затвердження документацій із землеустрою, надання права користування земельними ділянками</w:t>
      </w:r>
    </w:p>
    <w:p>
      <w:pPr>
        <w:pStyle w:val="13"/>
        <w:spacing w:lineRule="auto" w:line="228" w:before="0" w:after="0"/>
        <w:ind w:left="0" w:right="5386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Розглянувши клопотання суб’єктів земельних відносин, документації із землеустрою, відповідно до Земельного кодексу України, Податкового кодексу України, Законів України: «Про місцеве самоврядування в Україні», «Про землеустрій»,  «Про оренду землі», «Про Державний земельний кадастр»,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   Затверд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роєкти землеустрою щодо відведення земельних ділянок та надати в користування земельні ділянки відповідно до додатка 1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2. Проєкт землеустрою щодо відведення земельної ділянки та надати ПрАТ «Національна енергетична компанія «Укренерго» в постійне користування земельну ділянку відповідно до додатка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технічну документацію із землеустрою щодо інвентаризації земель згідно з додатком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технічні документації із землеустрою щодо поділу земельних ділянок згідно з додатком 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4.  Надати в користування земельні ділянки згідно з додатком 5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Уточнити місце розташування земельної ділянки, яка перебуває у власності суб’єкта земельних відносин відповідно до додатка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1. Власнику земельної ділянки, згідно з додатком 6, протягом шести місяців з дати прийняття цього рішення, відповідно до вимог  чинного законодавства України, привести у відповідність до цього рішення правовстановлюючі документи на земельну ділян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ипадку невиконання вимоги щодо приведення у відповідність до прийнятого рішення правовстановлюючих документів на земельну ділянку, в зазначені строки, рішення відносно такої особи втрачає свою чин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Суб'єктам земельних відносин, яким передано земельні ділянки,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субʼєктів втрачає свою чинні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 w:eastAsia="ru-RU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  <w:lang w:val="uk-UA" w:eastAsia="ru-RU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13"/>
        <w:spacing w:before="0" w:after="0"/>
        <w:ind w:left="0" w:right="-6" w:firstLine="709"/>
        <w:jc w:val="both"/>
        <w:rPr>
          <w:color w:val="333333"/>
          <w:sz w:val="28"/>
          <w:szCs w:val="28"/>
          <w:shd w:fill="FFFFFF" w:val="clear"/>
          <w:lang w:val="uk-UA" w:eastAsia="ru-RU"/>
        </w:rPr>
      </w:pPr>
      <w:r>
        <w:rPr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13"/>
        <w:spacing w:before="0" w:after="0"/>
        <w:ind w:left="0" w:right="-6" w:firstLine="709"/>
        <w:jc w:val="both"/>
        <w:rPr>
          <w:lang w:val="uk-UA"/>
        </w:rPr>
      </w:pPr>
      <w:r>
        <w:rPr>
          <w:szCs w:val="28"/>
          <w:lang w:val="uk-UA"/>
        </w:rPr>
        <w:t>8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абезпечувати використання землі за цільовим призначенням та за свій рахунок приводити її у попередній стан у разі незаконної зміни її рельєфу, за винятком випадків незаконної зміни рельєфу не власником такої земельної ділянк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n823"/>
      <w:bookmarkStart w:id="1" w:name="n822"/>
      <w:bookmarkEnd w:id="0"/>
      <w:bookmarkEnd w:id="1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ержуватися вимог законодавства про охорону довкілля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2" w:name="n824"/>
      <w:bookmarkEnd w:id="2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єчасно сплачувати земельний податок або орендну плату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" w:name="n825"/>
      <w:bookmarkEnd w:id="3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е порушувати прав власників суміжних земельних ділянок та землекористувачів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4" w:name="n826"/>
      <w:bookmarkEnd w:id="4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увати родючість ґрунтів та зберігати інші корисні властивості землі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5" w:name="n827"/>
      <w:bookmarkEnd w:id="5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, встановленому законом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828"/>
      <w:bookmarkEnd w:id="6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отримуватися правил добросусідства та обмежень, пов'язаних з встановленням земельних сервітутів та охоронних зон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829"/>
      <w:bookmarkEnd w:id="7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беріг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одезичні знаки, протиерозійні споруди, мережі зрошувальних і осушувальних систем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/>
      </w:pPr>
      <w:r>
        <w:rPr>
          <w:lang w:val="uk-UA"/>
        </w:rPr>
        <w:t>Секретар міської ради</w:t>
        <w:tab/>
        <w:tab/>
        <w:tab/>
        <w:t xml:space="preserve">    </w:t>
        <w:tab/>
        <w:t xml:space="preserve">        </w:t>
        <w:tab/>
        <w:tab/>
        <w:t xml:space="preserve">   Галина ШИМАНСЬКА</w:t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6:00Z</dcterms:created>
  <dc:creator>Sveta</dc:creator>
  <dc:description/>
  <cp:keywords/>
  <dc:language>en-US</dc:language>
  <cp:lastModifiedBy>User</cp:lastModifiedBy>
  <cp:lastPrinted>2024-09-10T12:14:00Z</cp:lastPrinted>
  <dcterms:modified xsi:type="dcterms:W3CDTF">2024-09-23T10:55:00Z</dcterms:modified>
  <cp:revision>43</cp:revision>
  <dc:subject/>
  <dc:title>ПРОЕКТ</dc:title>
</cp:coreProperties>
</file>