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юридичній особі дозволу на виготовлення документації із землеустрою за межами села Вереси на території Житомирської міської територіальної громади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клопотання  юридичної особи, подані матеріали та документи відповідно до Земельного кодексу України, Законів України: «Про місцеве самоврядування в Україні», «Про землеустрій», «Про Державний земельний кадастр», «Про Державну реєстрацію речових прав на нерухоме майно та їх обтяжень», «Про регулювання містобудівної діяльності», Постанови Кабінету Міністрів України від 06.06.2019 року № 476 «Про затвердження порядку проведення інвентаризації земель», 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 Надати дозвіл юридичній особі на виготовлення технічної документації із землеустрою щодо інвентаризації земель комунальної власності </w:t>
      </w:r>
      <w:r>
        <w:rPr>
          <w:color w:val="000000"/>
          <w:szCs w:val="28"/>
          <w:lang w:val="uk-UA"/>
        </w:rPr>
        <w:t>згідно з додатком. Дозволити громадянину, що вказаний в додатку, здійснити оплату зазначених робіт із землеустрою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Особам, яким надано дозволи на оплату робіт та розроблення документацій із землеустрою, звернутися до суб’єктів господарської діяльності, які є їх розробниками відповідно до ст. 26 Закону України «Про землеустрій», для проведення робіт із землеустрою. </w:t>
      </w:r>
      <w:r>
        <w:rPr>
          <w:sz w:val="28"/>
          <w:szCs w:val="28"/>
        </w:rPr>
        <w:t>Виготовлення документації із землеустрою є комерційним ризиком особи, яка оплачує такі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готов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погодж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 установленому законом порядку,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 подати до Житомирської міської ради для розгляду та затвер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User</cp:lastModifiedBy>
  <cp:lastPrinted>2024-09-10T15:36:00Z</cp:lastPrinted>
  <dcterms:modified xsi:type="dcterms:W3CDTF">2024-09-26T05:32:00Z</dcterms:modified>
  <cp:revision>366</cp:revision>
  <dc:subject/>
  <dc:title>УКРАЇНА</dc:title>
</cp:coreProperties>
</file>