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6521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521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6521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5852" w:leader="none"/>
        </w:tabs>
        <w:jc w:val="center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_ № ____</w:t>
      </w:r>
    </w:p>
    <w:p>
      <w:pPr>
        <w:pStyle w:val="Normal"/>
        <w:ind w:right="-143" w:hanging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Normal"/>
        <w:ind w:right="-143" w:hanging="0"/>
        <w:jc w:val="center"/>
        <w:rPr/>
      </w:pPr>
      <w:r>
        <w:rPr>
          <w:rStyle w:val="Rvts23"/>
          <w:sz w:val="28"/>
          <w:szCs w:val="28"/>
          <w:lang w:val="uk-UA"/>
        </w:rPr>
        <w:t>План заход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  <w:t>організації новорічних і</w:t>
      </w:r>
      <w:r>
        <w:rPr>
          <w:sz w:val="28"/>
          <w:szCs w:val="28"/>
          <w:lang w:val="uk-UA" w:eastAsia="zh-CN"/>
        </w:rPr>
        <w:t xml:space="preserve"> різдвяних привітань для дітей та підлітків </w:t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 умовах воєнного стану</w:t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4"/>
        <w:gridCol w:w="1958"/>
        <w:gridCol w:w="31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ата та час проведенн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19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це проведення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езиденція Святого Микола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03.12.2024 – 24.12.2024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 12:00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до 18:00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неділя-  понеділок вихідні),  субота з 12:00 до 19: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ім української культур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ул. Велика Бердичівська, 61/18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зкова програма для дітей «Крамничка підступних солодощів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06.12.2024 -30.12.2024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б 12:00 т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4:00  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З «Палац культури» Житомирської міської рад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Святослава Ріхтера, 12/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оворічний інтерактив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2.2024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: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ело Верес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2.2024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: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Київська, 104-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біля арки «Мистецькі ворота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2.2024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: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Героїв Пожежних, 12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2.2024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3:00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Чуднівська, 101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2.2024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: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успільний простір на бульварі Польському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2.2024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: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Перемоги, 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9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.12.2024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3:0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спект Миру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.12.2024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:00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Крошенська, 30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Квара-парк)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інтер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08.12.2024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: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Путятинський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сквер)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Header"/>
        <w:tabs>
          <w:tab w:val="left" w:pos="708" w:leader="none"/>
          <w:tab w:val="center" w:pos="4677" w:leader="none"/>
          <w:tab w:val="left" w:pos="7655" w:leader="none"/>
          <w:tab w:val="right" w:pos="935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міської ради                                                                    Ілона КОЛОДІЙ</w:t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left="142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142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Ольга ПАШКО</w:t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</w:tabs>
        <w:jc w:val="center"/>
        <w:rPr>
          <w:rStyle w:val="Rvts23"/>
          <w:sz w:val="26"/>
          <w:szCs w:val="26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 xml:space="preserve">Продовження додатка </w:t>
    </w:r>
  </w:p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17:00Z</dcterms:created>
  <dc:creator>ДОМ</dc:creator>
  <dc:description/>
  <cp:keywords/>
  <dc:language>en-US</dc:language>
  <cp:lastModifiedBy>Пользователь</cp:lastModifiedBy>
  <cp:lastPrinted>2024-11-18T11:28:00Z</cp:lastPrinted>
  <dcterms:modified xsi:type="dcterms:W3CDTF">2024-11-18T09:28:00Z</dcterms:modified>
  <cp:revision>39</cp:revision>
  <dc:subject/>
  <dc:title/>
</cp:coreProperties>
</file>