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ind w:left="-678" w:right="-8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 рішення виконавчого </w:t>
            </w:r>
          </w:p>
          <w:p>
            <w:pPr>
              <w:pStyle w:val="Normal"/>
              <w:spacing w:lineRule="auto" w:line="240" w:before="0" w:after="0"/>
              <w:ind w:left="33" w:right="-8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678" w:right="-8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№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ифи на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Парк» 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781"/>
        <w:gridCol w:w="2468"/>
        <w:gridCol w:w="145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осл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тість кви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 з  ПД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дорослих атракціонів:</w:t>
            </w:r>
          </w:p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лесо огляду, веселі гірки, ланцюгова карусель, берізка (10 хвилин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відвідува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дитячих атракціонів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дзвіночок, повітряна карусель, юнга, літачки, дитяча цепочка, фігурка, сонечко, кавові чашечки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калодром «Капітошка»,(10 хвилин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итяча кімната «Клякса»,(10 хвилин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овники, рибалочка-8, батут (10 хвилин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відвідува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атракціону «Лебідь» 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діти з 3 до 10 років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 3 до 8 років у супроводі дорослих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діти з 3-до 10 років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доросл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відвід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второк, четвер 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 до 12.0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відвід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кат приладдя для настільного теніс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хвили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пневматичного ти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 пострі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дитячого авто, вело-, мотопрокат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хвили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прокату катамарану на 4 посадочних місц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годи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кат човна, катамарану (на 2 посадочних місця) з рятувальним круго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годи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,00</w:t>
            </w:r>
          </w:p>
        </w:tc>
      </w:tr>
    </w:tbl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тка: Тарифи вводяться в дію розпорядчим документом підприємства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и міської ради                                                               Ілона  КОЛОДІЙ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                                                                   Ольга 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282" w:hanging="0"/>
      <w:jc w:val="right"/>
      <w:rPr/>
    </w:pPr>
    <w:r>
      <w:rPr>
        <w:rFonts w:cs="Times New Roman" w:ascii="Times New Roman" w:hAnsi="Times New Roman"/>
        <w:lang w:val="uk-UA"/>
      </w:rPr>
      <w:t xml:space="preserve">2                                                </w:t>
    </w: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0:00Z</dcterms:created>
  <dc:creator>Пользователь Windows</dc:creator>
  <dc:description/>
  <cp:keywords/>
  <dc:language>en-US</dc:language>
  <cp:lastModifiedBy>Пользователь</cp:lastModifiedBy>
  <cp:lastPrinted>2024-11-01T10:27:00Z</cp:lastPrinted>
  <dcterms:modified xsi:type="dcterms:W3CDTF">2024-11-01T08:28:00Z</dcterms:modified>
  <cp:revision>31</cp:revision>
  <dc:subject/>
  <dc:title/>
</cp:coreProperties>
</file>