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53026505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>Про встановлення тарифів на послуги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>комунального підприємства «Парк»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>
          <w:sz w:val="28"/>
        </w:rPr>
        <w:t>Розглянувши звернення комунального підприємства «Парк» Житомирської міської ради щодо встановлення тарифів на послуги, на підставі статті 28 Закону України «Про місцеве самоврядування в Україні», Закону України «Про ціни і ціноутворення», Наказу Міністерства культури України, Міністерства фінансів України, Міністерства економічного розвитку і торгівлі України від 01.12.2015 № 1004/1113/1556,</w:t>
      </w:r>
      <w:r>
        <w:rPr>
          <w:sz w:val="28"/>
          <w:szCs w:val="28"/>
        </w:rPr>
        <w:t xml:space="preserve"> виконавчий комітет Житомирської місько</w:t>
      </w:r>
      <w:r>
        <w:rPr>
          <w:sz w:val="28"/>
        </w:rPr>
        <w:t>ї ради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Встановити тарифи на послуги комунального підприємства «Парк» Житомирської міської  ради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изнати таким, що втратило чинність, рішення виконавчого комітету міської ради  від 15.04.2020 № 439 «Про встановлення тарифів на послуги комунального підприємства «Парк» Житомирської міської ради» (із змін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вести в дію тарифи з дня прийняття цього рішення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  <w:tab w:val="left" w:pos="7088" w:leader="none"/>
        </w:tabs>
        <w:ind w:firstLine="709"/>
        <w:rPr>
          <w:sz w:val="28"/>
        </w:rPr>
      </w:pPr>
      <w:r>
        <w:rPr>
          <w:sz w:val="28"/>
        </w:rPr>
        <w:t>4. 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  <w:tab w:val="left" w:pos="7088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  <w:tab w:val="left" w:pos="7088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/>
      </w:pPr>
      <w:r>
        <w:rPr>
          <w:bCs/>
          <w:sz w:val="28"/>
          <w:szCs w:val="28"/>
        </w:rPr>
        <w:t xml:space="preserve">Секретар міської ради                                                           Галина ШИМАНСЬКА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user</cp:lastModifiedBy>
  <cp:lastPrinted>2024-11-04T14:55:00Z</cp:lastPrinted>
  <dcterms:modified xsi:type="dcterms:W3CDTF">2024-11-04T12:56:00Z</dcterms:modified>
  <cp:revision>76</cp:revision>
  <dc:subject/>
  <dc:title>і </dc:title>
</cp:coreProperties>
</file>