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694"/>
        <w:gridCol w:w="3159"/>
        <w:gridCol w:w="3347"/>
      </w:tblGrid>
      <w:tr>
        <w:trPr>
          <w:trHeight w:val="360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-79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1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Додаток </w:t>
            </w:r>
          </w:p>
        </w:tc>
      </w:tr>
      <w:tr>
        <w:trPr>
          <w:trHeight w:val="360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1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о рішення виконавчого</w:t>
            </w:r>
          </w:p>
        </w:tc>
      </w:tr>
      <w:tr>
        <w:trPr>
          <w:trHeight w:val="360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1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тету міської ради</w:t>
            </w:r>
          </w:p>
        </w:tc>
      </w:tr>
      <w:tr>
        <w:trPr>
          <w:trHeight w:val="360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1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________№___________</w:t>
            </w:r>
          </w:p>
        </w:tc>
      </w:tr>
      <w:tr>
        <w:trPr>
          <w:trHeight w:val="360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1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2" w:hRule="atLeast"/>
        </w:trPr>
        <w:tc>
          <w:tcPr>
            <w:tcW w:w="99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П Л А Н</w:t>
            </w:r>
          </w:p>
        </w:tc>
      </w:tr>
      <w:tr>
        <w:trPr>
          <w:trHeight w:val="312" w:hRule="atLeast"/>
        </w:trPr>
        <w:tc>
          <w:tcPr>
            <w:tcW w:w="99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боти виконавчого комітету Житомирської міської ради</w:t>
            </w:r>
          </w:p>
        </w:tc>
      </w:tr>
      <w:tr>
        <w:trPr>
          <w:trHeight w:val="312" w:hRule="atLeast"/>
        </w:trPr>
        <w:tc>
          <w:tcPr>
            <w:tcW w:w="997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на  перший квартал 2025 року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621"/>
        <w:gridCol w:w="2635"/>
        <w:gridCol w:w="3171"/>
      </w:tblGrid>
      <w:tr>
        <w:trPr>
          <w:trHeight w:val="732" w:hRule="atLeast"/>
        </w:trPr>
        <w:tc>
          <w:tcPr>
            <w:tcW w:w="5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итань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підготовк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</w:t>
            </w:r>
          </w:p>
        </w:tc>
      </w:tr>
      <w:tr>
        <w:trPr>
          <w:trHeight w:val="733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ind w:left="-609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25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29" w:hRule="atLeast"/>
        </w:trPr>
        <w:tc>
          <w:tcPr>
            <w:tcW w:w="5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значення величини опосередкованої вартості найму (оренди) житла в місті Житомирі у ІV кварталі 2024 року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юк С.М.– заступник міського голови з питань діяльності виконавчих органів ради</w:t>
            </w:r>
          </w:p>
        </w:tc>
        <w:tc>
          <w:tcPr>
            <w:tcW w:w="31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идун Н.І. – начальник відділу по обліку та розподілу жилої площі міської ради</w:t>
            </w:r>
          </w:p>
        </w:tc>
      </w:tr>
      <w:tr>
        <w:trPr>
          <w:trHeight w:val="3170" w:hRule="atLeast"/>
        </w:trPr>
        <w:tc>
          <w:tcPr>
            <w:tcW w:w="5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кріплення територій обслуговування за закладами загальної середньої освіти Житомирської міської територіальної гром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юрова М.О.– заступник міського голови з питань діяльності виконавчих органів ради</w:t>
            </w:r>
          </w:p>
        </w:tc>
        <w:tc>
          <w:tcPr>
            <w:tcW w:w="3171" w:type="dxa"/>
            <w:tcBorders/>
          </w:tcPr>
          <w:p>
            <w:pPr>
              <w:pStyle w:val="Normal"/>
              <w:ind w:right="2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ендарчук В.В.-директор департаменту освіти міської ради</w:t>
            </w:r>
          </w:p>
        </w:tc>
      </w:tr>
      <w:tr>
        <w:trPr>
          <w:trHeight w:val="403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1.2024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ійськового обліку у 2024 році в Житомирській міській територіальній громаді та завдання на 2025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 О.М. - керуючий справами виконавчого комітету міської ради</w:t>
            </w:r>
          </w:p>
        </w:tc>
        <w:tc>
          <w:tcPr>
            <w:tcW w:w="31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Житомирського об'єднаного міського територіального центру комплектування та соціальної підтримки</w:t>
            </w:r>
          </w:p>
        </w:tc>
      </w:tr>
      <w:tr>
        <w:trPr>
          <w:trHeight w:val="2370" w:hRule="atLeast"/>
        </w:trPr>
        <w:tc>
          <w:tcPr>
            <w:tcW w:w="5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2.202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робо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ї освітньої муніципальної молодіжної програми </w:t>
              <w:br/>
              <w:t xml:space="preserve">«Школа місцевого самоврядування» у 2025 роц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юрова М.О.– заступник міського голови з питань діяльності виконавчих органів ради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І.А. – начальник управління у справах сімʼї, молоді та спорту міської ради</w:t>
            </w:r>
          </w:p>
        </w:tc>
      </w:tr>
      <w:tr>
        <w:trPr>
          <w:trHeight w:val="2332" w:hRule="atLeast"/>
        </w:trPr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виконання бюджету Житомирської міської територіальної громади за 2024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2.2025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шанська С.Г.– перший заступник міського голови з питань діяльності виконавчих органів ради</w:t>
            </w:r>
          </w:p>
        </w:tc>
        <w:tc>
          <w:tcPr>
            <w:tcW w:w="31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хорчук Д.А. – директор департаменту бюджету та фінансів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82" w:hRule="atLeast"/>
        </w:trPr>
        <w:tc>
          <w:tcPr>
            <w:tcW w:w="5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значення грантів Житомирського міського голови для обдарованої молоді на 2025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юрова М.О.– заступник міського голови з питань діяльності виконавчих органів ради</w:t>
            </w:r>
          </w:p>
        </w:tc>
        <w:tc>
          <w:tcPr>
            <w:tcW w:w="31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І.А. – начальник управління у справах сімʼї, молоді та спорту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76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виконання Програми соціально-економічного і культурного розвитку території Житомирської міської територіальної громади за 2024 рік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шанська С.Г.– перший заступник міського голови з питань діяльності виконавчих органів ради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чова В.М. –директор департаменту економічного розвитку міської ради </w:t>
            </w:r>
          </w:p>
        </w:tc>
      </w:tr>
      <w:tr>
        <w:trPr>
          <w:trHeight w:val="127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3.20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організацію  та проведення ярмарків, встановлення та функціонування облаштованих відкритих майданчиків на території Житомирської міської  територіальної гром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служби (управління) у справах дітей міської ради за 2024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шанська С.Г.– перший заступник міського голови з питань діяльності виконавчих органів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 О.М. - керуючий справами виконавчого комітету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чова В.М. –директор департаменту економічного розвитку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а О.В.- началь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и (управління) у справах дітей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94"/>
        <w:gridCol w:w="3970"/>
      </w:tblGrid>
      <w:tr>
        <w:trPr>
          <w:trHeight w:val="372" w:hRule="atLeast"/>
        </w:trPr>
        <w:tc>
          <w:tcPr>
            <w:tcW w:w="9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 xml:space="preserve">2. Питанн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що розглядатимуться на засіданні виконк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>міської ради при необхідност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7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sz w:val="28"/>
                <w:szCs w:val="28"/>
                <w:lang w:val="uk-UA" w:eastAsia="en-US"/>
              </w:rPr>
              <w:t>з/п</w:t>
            </w:r>
          </w:p>
        </w:tc>
        <w:tc>
          <w:tcPr>
            <w:tcW w:w="47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зва питання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конавчий орган ради</w:t>
            </w:r>
          </w:p>
        </w:tc>
      </w:tr>
      <w:tr>
        <w:trPr>
          <w:trHeight w:val="252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1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лучення міського матеріального резерву для виконання заходів, спрямованих на запобігання, ліквідацію надзвичайних ситуацій техногенного і природного характеру та їх наслідків ( при необхідності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</w:tr>
      <w:tr>
        <w:trPr>
          <w:trHeight w:val="93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2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передачу бюджетних призначень та перерозподіл видатків бюджету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бюджету та фінансів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3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становлення тарифів на теплову енергію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комунального господарства міської ради</w:t>
            </w:r>
          </w:p>
        </w:tc>
      </w:tr>
      <w:tr>
        <w:trPr>
          <w:trHeight w:val="662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4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до фінансових планів комунальних підприємств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комунального господарства міської ради</w:t>
            </w:r>
          </w:p>
        </w:tc>
      </w:tr>
      <w:tr>
        <w:trPr>
          <w:trHeight w:val="1098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5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надання дозволів на списання, передачу основних засобів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охорони здоров'я міської ради</w:t>
            </w:r>
          </w:p>
        </w:tc>
      </w:tr>
      <w:tr>
        <w:trPr>
          <w:trHeight w:val="972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6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до фінансових планів комунальних підприємств на 2025 рі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охорони здоров'я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7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передачу на баланс виконаних робіт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капітального будівництва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8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передачу проєктно-кошторисної документації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капітального будівництва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9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передачу функцій замовник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капітального будівництва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016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10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11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12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фінансових планів комунальних підприємств Житомир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 до фінансових планів комунальних підприємств Житомир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надання дозволу на розміщення засобів зовнішньої реклами в м.Житомир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транспорту і зв’язку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транспорту і зв’язку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містобудування та земельних відносин міської рад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13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погодження проведення благоустрою території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містобудування та земельних відносин міської ради</w:t>
            </w:r>
          </w:p>
        </w:tc>
      </w:tr>
      <w:tr>
        <w:trPr>
          <w:trHeight w:val="107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14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продовження строку дії дозволу на розміщення зовнішньої реклами в м.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Житомир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містобудування та земельних відносин міської ради</w:t>
            </w:r>
          </w:p>
        </w:tc>
      </w:tr>
      <w:tr>
        <w:trPr>
          <w:trHeight w:val="282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15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16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Про скасування дозволу на розміщення зовнішньої реклами в м.Житомир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надання земельній ділянці та/або існуючому об'єкту нерухомості статусу «вимушеної»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евідповідальності вимогам Зонінгу»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tabs>
                <w:tab w:val="clear" w:pos="720"/>
                <w:tab w:val="left" w:pos="3252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252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tabs>
                <w:tab w:val="clear" w:pos="720"/>
                <w:tab w:val="left" w:pos="3252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08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17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демонтаж тимчасових споруд, спеціальних конструкцій зовнішньої реклами в м. Житомир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містобудування та земельних відносин міської ради</w:t>
            </w:r>
          </w:p>
        </w:tc>
      </w:tr>
      <w:tr>
        <w:trPr>
          <w:trHeight w:val="1016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18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надання дозволу на встановлення пам'ятників, пам'ятних знаків та меморіальних дошо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містобудування та земельних відносин міської ради</w:t>
            </w:r>
          </w:p>
        </w:tc>
      </w:tr>
      <w:tr>
        <w:trPr>
          <w:trHeight w:val="481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19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20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21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згляд звернень щодо присвоєння, коригування, зміну та анулювання адрес об'єктів нерухомості та будівництва(крім земельних ділянок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надання дозволу на встановлення пам’ятників, пам’ятних знаків та меморіальних дошок воїнам АТО,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ОС та учасникам російсько-української війн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погодження/непогодження варіантів розподілу частин житлового будинку в м. Житомирі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735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.2</w:t>
            </w:r>
            <w:r>
              <w:rPr>
                <w:sz w:val="28"/>
                <w:szCs w:val="28"/>
                <w:lang w:val="uk-UA" w:eastAsia="en-US"/>
              </w:rPr>
              <w:t>2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надання дозволу на здійснення майнових правочинів від імені дітей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.2</w:t>
            </w:r>
            <w:r>
              <w:rPr>
                <w:sz w:val="28"/>
                <w:szCs w:val="28"/>
                <w:lang w:val="uk-UA" w:eastAsia="en-US"/>
              </w:rPr>
              <w:t>3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ідмову у наданні дозволу на реалізацію житл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108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висновку щодо захисту житлових та майнових прав дитин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108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.2</w:t>
            </w:r>
            <w:r>
              <w:rPr>
                <w:sz w:val="28"/>
                <w:szCs w:val="28"/>
                <w:lang w:val="uk-UA" w:eastAsia="en-US"/>
              </w:rPr>
              <w:t>5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направлення дітей до закладів інституційного догляду та виховання дітей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108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.2</w:t>
            </w:r>
            <w:r>
              <w:rPr>
                <w:sz w:val="28"/>
                <w:szCs w:val="28"/>
                <w:lang w:val="uk-UA" w:eastAsia="en-US"/>
              </w:rPr>
              <w:t>6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надання статусу дитини-сироти та дитини, позбавленої батьківського піклування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.</w:t>
            </w:r>
            <w:r>
              <w:rPr>
                <w:sz w:val="28"/>
                <w:szCs w:val="28"/>
                <w:lang w:val="uk-UA" w:eastAsia="en-US"/>
              </w:rPr>
              <w:t>28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надання згоди щодо визначення прізвища дитин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.29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міну прізвища малолітній дитині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1437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.30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висновків про можливість виконання обов'язків опікуна (піклувальника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646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31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вільнення від виконання обов'язків опікуна (піклувальника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32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утворення прийомної сім'ї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653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33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припинення функціонування прийомної сім'ї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34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створення дитячих будинків сімейного тип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644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35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безпечення функціонування будинків сімейного тип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669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36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поповнення вихованцями дитячих будинків сімейного тип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37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ліквідацію дитячого будинку сімейного тип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661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38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ибуття вихованців з дитячих будинків сімейного тип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982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39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участь у вихованні та порядок побачення з дітьми батьків, які проживають окрем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688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40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висновків щодо визначення місця проживання дітей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98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41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надання статусу дитини, яка постраждала внаслідок воєнних дій та збройних конфліктів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682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42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висновків щодо позбавлення батьківських прав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43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ідібрання дітей у батьків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647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44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зяття громадян на квартирний облік за місцем їх робот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647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45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зяття громадян на квартирний облік, включення до списків першочергового та позачергового одержання жилих приміщень і упорядкування черги за місцем проживання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47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надання громадянам жилої площ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1315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48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зяття на облік громадян, які потребують надання житлового приміщення з фонду житла для тимчасового проживання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98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49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надання громадянам житлового приміщення з фонду житла для тимчасового проживання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1369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50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продовження строку проживання громадян у житлових приміщеннях віднесених до фонду житла для тимчасового проживання громадян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717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51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ключення жилих приміщень до числа службових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52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иключення жилих приміщень з числа службових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688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53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рішення про надання службових жилих приміщень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684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54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береження жилого приміщення за тимчасово відсутніми громадянам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308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55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зяття громадян на соціальний квартирний облі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1327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56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надання житлового приміщення включеного до житлового фонду соціального призначення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405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57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58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надання житлового приміщення з фонду житла для тимчасового проживання внутрішньо переміщених осіб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зяття внутрішньо переміщених осіб на облік громадян, які потребують надання житлового приміщення з фонду житла для тимчасового проживання внутрішньо переміщених осіб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по обліку та розподілу жилої площі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1288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59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продовження строку проживання у житлових приміщеннях фонду житла для тимчасового проживання внутрішньо переміщених осіб 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4068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60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61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62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іту про виконання фінансового плану КП «ВЖРЕП №6» Житомирської міської ради за 2024 рі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іту про виконання фінансового плану КАТП 0628 Житомирської міської ради за 2024 рі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изнання громадян наймачами займаних жилих приміщень (квартир)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житлового господарства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житлового господарства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житлового господарства міської ради</w:t>
            </w:r>
          </w:p>
        </w:tc>
      </w:tr>
      <w:tr>
        <w:trPr>
          <w:trHeight w:val="1031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63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Про списання основних засобів управління житлового господарства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житлового господарства міської ради</w:t>
            </w:r>
          </w:p>
        </w:tc>
      </w:tr>
      <w:tr>
        <w:trPr>
          <w:trHeight w:val="928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64.</w:t>
            </w:r>
          </w:p>
          <w:p>
            <w:pPr>
              <w:pStyle w:val="Normal"/>
              <w:tabs>
                <w:tab w:val="clear" w:pos="720"/>
                <w:tab w:val="left" w:pos="816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технічне обстеження житлового фонду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житлового господарства міської ради</w:t>
            </w:r>
          </w:p>
        </w:tc>
      </w:tr>
      <w:tr>
        <w:trPr>
          <w:trHeight w:val="639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65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списання основних засобів КП «ВЖРЕП №6» та КАТП 0628 Житомир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житлового господарства міської ради</w:t>
            </w:r>
          </w:p>
        </w:tc>
      </w:tr>
      <w:tr>
        <w:trPr>
          <w:trHeight w:val="972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66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Про прийняття в комунальну власність Житомирської міської територіальної громади квартир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житлового господарства міської ради</w:t>
            </w:r>
          </w:p>
        </w:tc>
      </w:tr>
      <w:tr>
        <w:trPr>
          <w:trHeight w:val="1791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67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житлового господарства міської ради</w:t>
            </w:r>
          </w:p>
        </w:tc>
      </w:tr>
      <w:tr>
        <w:trPr>
          <w:trHeight w:val="683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68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передачу комунального майна Житомирської міської територіальної громади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по управлінню та приватизації комунального майна</w:t>
            </w:r>
          </w:p>
        </w:tc>
      </w:tr>
      <w:tr>
        <w:trPr>
          <w:trHeight w:val="128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69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створення комісій з приймання-передачі нерухомого майна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по управлінню та приватизації комунального майна</w:t>
            </w:r>
          </w:p>
        </w:tc>
      </w:tr>
      <w:tr>
        <w:trPr>
          <w:trHeight w:val="955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70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поділ об'єктів нерухомого майна Житомирської міської територіальної гром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по управлінню та приватизації комунального майна</w:t>
            </w:r>
          </w:p>
        </w:tc>
      </w:tr>
      <w:tr>
        <w:trPr>
          <w:trHeight w:val="1365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71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Про надання адресних соціальних допомог громадянам-мешканцям Житомирської міської територіальної громади</w:t>
            </w:r>
          </w:p>
          <w:p>
            <w:pPr>
              <w:pStyle w:val="Normal"/>
              <w:tabs>
                <w:tab w:val="clear" w:pos="720"/>
                <w:tab w:val="left" w:pos="3792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ab/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соціальної політики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72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ідшкодування витрат на поховання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соціальної політики міської ради</w:t>
            </w:r>
          </w:p>
        </w:tc>
      </w:tr>
      <w:tr>
        <w:trPr>
          <w:trHeight w:val="942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73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иплату одноразової матеріальної допомоги особам з інвалідністю 1 та 2 груп по зор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соціальної політики міської ради</w:t>
            </w:r>
          </w:p>
        </w:tc>
      </w:tr>
      <w:tr>
        <w:trPr>
          <w:trHeight w:val="928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74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надання адресної соціальної матеріальної допомоги на найм (оренду) житла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соціальної політики міської ради</w:t>
            </w:r>
          </w:p>
        </w:tc>
      </w:tr>
      <w:tr>
        <w:trPr>
          <w:trHeight w:val="144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75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подання про можливість призначення опікуна над…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соціальної політики міської ради</w:t>
            </w:r>
          </w:p>
        </w:tc>
      </w:tr>
      <w:tr>
        <w:trPr>
          <w:trHeight w:val="108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76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Про надання допомоги внутрішньо переміщеним особам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соціальної політики міської ради</w:t>
            </w:r>
          </w:p>
        </w:tc>
      </w:tr>
      <w:tr>
        <w:trPr>
          <w:trHeight w:val="1298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77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висновку щодо влаштування до закладу соціального захисту осіб, які страждають на психологічний розлад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соціальної політики міської ради</w:t>
            </w:r>
          </w:p>
        </w:tc>
      </w:tr>
    </w:tbl>
    <w:p>
      <w:pPr>
        <w:pStyle w:val="Normal"/>
        <w:tabs>
          <w:tab w:val="clear" w:pos="720"/>
          <w:tab w:val="left" w:pos="1711" w:leader="none"/>
          <w:tab w:val="center" w:pos="501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11" w:leader="none"/>
          <w:tab w:val="center" w:pos="50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11" w:leader="none"/>
          <w:tab w:val="center" w:pos="50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11" w:leader="none"/>
          <w:tab w:val="center" w:pos="50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итання,</w:t>
      </w:r>
    </w:p>
    <w:p>
      <w:pPr>
        <w:pStyle w:val="Normal"/>
        <w:tabs>
          <w:tab w:val="clear" w:pos="720"/>
          <w:tab w:val="left" w:pos="1711" w:leader="none"/>
          <w:tab w:val="center" w:pos="5018" w:leader="none"/>
        </w:tabs>
        <w:jc w:val="center"/>
        <w:rPr/>
      </w:pPr>
      <w:r>
        <w:rPr>
          <w:b/>
          <w:sz w:val="28"/>
          <w:szCs w:val="28"/>
          <w:lang w:val="uk-UA"/>
        </w:rPr>
        <w:t>що будуть вивчатись на місцях, в управліннях,</w:t>
      </w:r>
    </w:p>
    <w:p>
      <w:pPr>
        <w:pStyle w:val="Normal"/>
        <w:tabs>
          <w:tab w:val="clear" w:pos="720"/>
          <w:tab w:val="left" w:pos="1711" w:leader="none"/>
          <w:tab w:val="center" w:pos="50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ах, службі міської ради, звіти керівників, що будуть </w:t>
      </w:r>
    </w:p>
    <w:p>
      <w:pPr>
        <w:pStyle w:val="Normal"/>
        <w:tabs>
          <w:tab w:val="clear" w:pos="720"/>
          <w:tab w:val="left" w:pos="1711" w:leader="none"/>
          <w:tab w:val="center" w:pos="50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луховуватись на апаратних нарадах при міському голові, його заступниках</w:t>
      </w:r>
    </w:p>
    <w:p>
      <w:pPr>
        <w:pStyle w:val="Normal"/>
        <w:tabs>
          <w:tab w:val="clear" w:pos="720"/>
          <w:tab w:val="left" w:pos="1711" w:leader="none"/>
          <w:tab w:val="center" w:pos="501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11" w:leader="none"/>
          <w:tab w:val="center" w:pos="501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щотижневого інформаційно-організаційного плану заходів будуть заслуховуватися питання керівників департаментів, управлінь та відділів на апаратних нарадах при міському голові. Ряд питань вивчатиметься безпосередньо в структурних підрозділах за участю заступників міського голови з питань діяльності виконавчих органів ради, керуючого справами виконавчого комітету міської ради. </w:t>
      </w:r>
    </w:p>
    <w:p>
      <w:pPr>
        <w:pStyle w:val="Normal"/>
        <w:tabs>
          <w:tab w:val="clear" w:pos="720"/>
          <w:tab w:val="left" w:pos="1711" w:leader="none"/>
          <w:tab w:val="center" w:pos="501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11" w:leader="none"/>
          <w:tab w:val="center" w:pos="501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11" w:leader="none"/>
          <w:tab w:val="center" w:pos="50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11" w:leader="none"/>
          <w:tab w:val="left" w:pos="3558" w:leader="none"/>
          <w:tab w:val="center" w:pos="50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ерелік</w:t>
      </w:r>
    </w:p>
    <w:p>
      <w:pPr>
        <w:pStyle w:val="Normal"/>
        <w:tabs>
          <w:tab w:val="clear" w:pos="720"/>
          <w:tab w:val="left" w:pos="1711" w:leader="none"/>
          <w:tab w:val="left" w:pos="3558" w:leader="none"/>
          <w:tab w:val="center" w:pos="50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ів органів влади вищого рівня, розпоряджень міського голови,</w:t>
      </w:r>
    </w:p>
    <w:p>
      <w:pPr>
        <w:pStyle w:val="Normal"/>
        <w:tabs>
          <w:tab w:val="clear" w:pos="720"/>
          <w:tab w:val="left" w:pos="1711" w:leader="none"/>
          <w:tab w:val="left" w:pos="3558" w:leader="none"/>
          <w:tab w:val="center" w:pos="50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ь міськвиконкому для перевірки їх виконання у виконавчих</w:t>
      </w:r>
    </w:p>
    <w:p>
      <w:pPr>
        <w:pStyle w:val="Normal"/>
        <w:tabs>
          <w:tab w:val="clear" w:pos="720"/>
          <w:tab w:val="left" w:pos="1711" w:leader="none"/>
          <w:tab w:val="left" w:pos="3558" w:leader="none"/>
          <w:tab w:val="center" w:pos="50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ах міської ради в порядку контролю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они України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/>
        </w:rPr>
        <w:t>- від 07.12.2017 №2229-VIII «Про запобігання та протидію домашньому насильству»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3.04.1991 №987-XII «Про свободу совісті та релігійні організації»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0.06.2024 №3841-IX «Про публічні консультації»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ази Президента України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/>
        </w:rPr>
        <w:t>- від 07.02.2008 №109/2008 «Про першочергові заходи щодо забезпечення реалізації та гарантування конституційного права на звернення до органів державної влади  та органів місцевого самоврядування»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30.09.2010 № 927/3010 «Про заходи щодо розвитку системи виявлення та підтримки обдарованих і талановитих дітей та молоді»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5.05.2011 №547/2011 «Про забезпечення органами  виконавчої влади доступу до публічної інформації»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16.12.2011 №1163 «Про забезпечення реалізації прав дітей в Україні»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9.03.1999 №339 «Про затвердження Порядку контролю за здійсненням органами місцевого самоврядування делегованих повноважень органів виконавчої влади»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4.06.2009 №630 «Про затвердження Методики оцінювання рівня організації роботи із зверненнями громадян в органах виконавчої влади»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1.10.2015 №856 «Про затвердження Порядку та Методики проведення моніторингу та оцінки результативності реалізації державної регіональної політики»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/>
        </w:rPr>
        <w:t>- від 12.01.2022 №41-р «Про затвердження плану заходів щодо реалізації Стратегії комунікацій з питань євроатлантичної інтеграції України на період до 2025 року»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 14.10.2022 №1159 «Про затвердження Порядку розроблення, проведення громадського обговорення, погодження програм комплексного відновлення області, території територіальних громад (її частини) та внесення змін до них». 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/>
        </w:rPr>
        <w:t>- від 13.12.2017 №903-р «Про затвердження плану заходів на 2017-2029 роки із впровадження Концепції реалізації державної політики у сфері реформування загальної середньої освіти «Нова українська школа»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2.08.2018 №617-р «Про затвердження плану заходів з реалізації Концепції розвитку електронного урядування в Україні»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/>
        </w:rPr>
        <w:t>- від 03.02.2021 №84-р «Про затвердження плану заходів щодо підтримки сфери культури, охорони культурної спадщини, розвитку креативних індустрій та туризму»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1.11.2024 № 1091-р «Про затвердження плану заходів з реалізації у 2024-2027 роках Стратегії демографічного розвитку України на період до 2040 року»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 облдержадміністрації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/>
        </w:rPr>
        <w:t>- від 14.02.2008 №48 «Про забезпечення виконання в області вимог Указу Президента України від 07.02.2008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7.11.2017 №461 «Про впровадження Національної стратегії реформування системи інституційного догляду та виховання дітей на 2017-2026 роки у Житомирській області»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13.11.2019 №448 «Про розроблення та затвердження міського плану заходів по створенню в закладах освіти Житомирської міської територіальної громади належних умов для безпечного та якісного харчування дітей на 2020-2025 роки»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2.07.2020 №385 «Про контроль за здійсненням органами місцевого самоврядування делегованих повноважень органів виконавчої влади»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17.02.2021 №112 «Про заходи з увічнення пам`яті захисників України на період до 2025 року»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18.06.2021 №408 «Про затвердження Регіонального плану дій з реалізації Конвенції про права осіб з інвалідністю на період до 2025 року»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/>
        </w:rPr>
        <w:t>- від 16.12.2021 №707 «Про забезпечення засобами індивідуального захисту органів дихання від небезпечних хімічних речовин»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8.06.2023 №236 «Про Програму комплексного відновлення території Житомирської області на 2024-2030 роки»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 17.10.2024 №816 «Про затвердження Обласної програми сприяння культурно-мистецькому розвитку та туризму Житомирської області на 2025-2027 роки». 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учення голови облдержадміністрації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18.04.2017 №1701/42/2-17 «Щодо реалізації Урядової програми  «Доступні ліки»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ти обласної державної адміністрації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14.09.2016 №7532/13/1-16 «Про моніторинг діяльності центрів надання адміністративних послуг»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30.01.2018 №0867/21/1-18 «Про створення містобудівного кадастру»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Рішення виконавчого комітету міської ради :</w:t>
      </w:r>
    </w:p>
    <w:p>
      <w:pPr>
        <w:pStyle w:val="Normal"/>
        <w:ind w:left="284" w:firstLine="142"/>
        <w:jc w:val="both"/>
        <w:rPr/>
      </w:pPr>
      <w:r>
        <w:rPr>
          <w:sz w:val="28"/>
          <w:lang w:val="uk-UA"/>
        </w:rPr>
        <w:t>-</w:t>
        <w:tab/>
        <w:t>29.12.2023 № 2117 «Про основні завдання цивільного захисту Житомирської міської територіальної громади на 2024 рік»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</w:t>
        <w:tab/>
        <w:t xml:space="preserve">17.01.2024 № 43  «Про стан військового обліку у 2023 році в Житомирській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міській територіальній громаді та завдання на 2024 рік»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  <w:tab/>
        <w:tab/>
        <w:t>5. Організаційно-масові заходи</w:t>
      </w:r>
    </w:p>
    <w:tbl>
      <w:tblPr>
        <w:tblW w:w="14755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"/>
        <w:gridCol w:w="4527"/>
        <w:gridCol w:w="4678"/>
        <w:gridCol w:w="4678"/>
      </w:tblGrid>
      <w:tr>
        <w:trPr>
          <w:trHeight w:val="228" w:hRule="atLeast"/>
        </w:trPr>
        <w:tc>
          <w:tcPr>
            <w:tcW w:w="539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sz w:val="28"/>
                <w:szCs w:val="28"/>
                <w:lang w:val="uk-UA" w:eastAsia="en-US"/>
              </w:rPr>
              <w:t>з/п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зв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конавчий орган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4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372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1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рганізація і проведення святкових заходів з нагоди професійних свят та пам’ятних дат (при необхідності)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ступники міського голови з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904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2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паратна нарада з відповідальними працівниками виконавчих органів міської ради (при необхідності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891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3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ийом громадян та представників підприємств, установ і організацій (при необхідності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106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4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ведення засідань виконавчого комітету міської ради (при необхідності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уючий справами виконавчого комітету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451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5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ідання спостережної комісії при міськвиконкомі (при необхідності)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06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6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сідання Координаційної ради з питань внутрішньо переміщених осіб 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и міського голови з питань діяльності виконавчих органів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499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7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Засідання комісії по нагородженню (при необхідності)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1194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8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ведення засідань міської координаційної ради з питань розвитку підприємництва (при необхідності)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844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9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ведення виробничих нарад з керівниками житлово-комунальних підприємств (при необхідності)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1080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10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ідання комісії щодо розгляду заяв деяких категорій осіб, які мають право на виплату грошової компенсації за належні для отримання житлові приміщення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63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11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Засідання міської комісії по з питань призначення (відновлення) соціальних виплат внутрішньо переміщеним (при необхідності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420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12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ивітання з ювілейними датами активістів ветеранських організацій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сідання комітету забезпечення доступності інвалідів та інших маломобільних груп населення до об’єктів соціальної та інженерно - транспортної інфраструктури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а Житомира (при необхідності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793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13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ивітання осіб, яким виповнилось 100 і більше років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77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14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ідання ради опіки та піклування при виконавчому комітеті Житомирської міської ради (при необхідності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871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15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ідання комісії з питань надання соціальних допомог громадянам міста (при необхідності)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70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16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сідання комісії Житомирської  територіальної громади щодо спрямування субвенцій з державного бюджету на проєктні, будівельно-ремонтні роботи, придбання житла та приміщень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для розвитку сімейних та інших форм виховання, наближених до сімейних. Забезпечення житлом дітей-сиріт, дітей, позбавлених батьківського піклування, осіб, з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їх числа та виплату грошової компенсації за належні для отримання житлові приміщення (при необхідності)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ступники міського голови з питань діяльності виконавчих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555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17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ідання комісії з безпеки дорожнього руху (при необхідності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101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18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сідання конкурсного комітету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 визначенню перевізників на міських маршрутах загального користування (при необхідності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541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19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сідання комісії з топоніміки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ри  необхідності)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63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22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критий чемпіонат Житомирської міської ТГ з футзал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у справах сім'ї, молоді та спорту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1104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21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22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23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24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имовий турнір з футболу пам'яті М.П.Сосюр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магання « Пліч- о-пліч. всеукраїнські шкільні ліги» міський етап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убок «Житомирського міського голови» з волейболу серед команд ветеранів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убок міста з танцювального спорту «Весняний бал»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у справах сім'ї, молоді та спорту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у справах сім'ї, молоді та спорту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у справах сім'ї, молоді та спорту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у справах сім'ї, молоді та спорту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3120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25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часть у спеціальних тренуваннях з аварійно-рятувальними службами та формуваннями щодо організації пошуку і рятування рибалок у зимово-весняний період на водоймах (лютий, березень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866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26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ригування плануючих документів спеціалізованих служб цивільного захисту міста (січень, лютий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12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27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зроблення та здійснення комплексу організаційних і практичних заходів щодо запобігання виникненню надзвичайних ситуацій (зменшення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трат) під час пропуску льодоходу,  повені  та паводків (лютий)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1509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28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евірка готовності сил та засобів підприємств, установ та організацій, відповідальних за попуск весняної повені та льодоходу (лютий, березень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83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29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евірка стану готовності міської комунальної рятувальної служби на воді до дій за призначенням (березень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1946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30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евірка стану техногенної та пожежної безпеки на хімічно-небезпечних, вибухонебезпечних та пожежонебезпечних об’єктах (за окремим планом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886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31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ведення технічної інвентаризації захисних споруд цивільного захисту (за окремим планом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664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32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нтроль за станом готовності до дій за призначенням мережі пунктів незламності Житомирської міської територіальної громади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1156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33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нтроль за впровадженням на об’єктах критичної інфраструктури заходів, передбачених розпорядчими документами Кабінету Міністрів України (щомісяця)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582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34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часть у зборі-нараді керівного складу цивільного захисту області з питань підсумків роботи у 2024 році та визначення основних завдань на 2025 рік (січень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з питань надзвичайних ситуацій та цивільного захисту населення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1419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35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тримання у працездатному стані місцевої системи централізованого оповіщення при оголошенні сигналу «Повітряна тривога» (обслуговування, ремонт та підключення електросирен централізованого оповіщення населення) (постійно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1599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36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зміщення та оновлення інформації в загальнодоступних інформаційних ресурсах з питань цивільного захисту населення і територій (щомісяця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546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37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дання практичної допомоги в організації підготовки та проведенні в суб'єктах господарювання комунальної власності спеціальних об'єктових навчань та тренувань з питань цивільного захисту (за окремим планом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1585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38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дання методичної допомоги керівникам консультаційних пунктів ЦЗ щодо удосконалення роботи з питань навчання непрацюючого населення (за окремим планом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772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39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рганізація та проведення заходів  навчання населення діям у надзвичайних ситуаціях (за окремим планом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901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40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ідання міської комісії з питань техногенно-екологічної безпеки і надзвичайних ситуацій (за окремим графіком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901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41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ідготовка та проведення архітектурно-містобудівної ради при департаменті містобудування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546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42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готовка та проведення комісії з топоніміки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3033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43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44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готовка та проведення комісії з визначення та відшкодування збитків, заподіяних Житомирській міській рад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готовка та проведення комісії з вирішення земельних спорів при Житомирській міській рад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1226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45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оніторинг впровадження рекомендацій за результатами контрольних заходів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нтрольно-аналітичний відділ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1080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46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готовка і надання висновків та рекомендацій за результатами контрольних заходів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нтрольно-аналітичний відділ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1062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16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right="-9167" w:hanging="0"/>
              <w:rPr/>
            </w:pPr>
            <w:r>
              <w:rPr>
                <w:sz w:val="28"/>
                <w:szCs w:val="28"/>
                <w:lang w:val="uk-UA" w:eastAsia="en-US"/>
              </w:rPr>
              <w:t>5.47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ведення контрольно-аналітичних заходів згідно окремо затвердженого плану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нтрольно-аналітичний відділ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869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48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ийом громадян, представників підприємств (установ, організацій) – при необхідно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нтрольно-аналітичний відділ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547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49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часть у засіданнях робочих груп, постійних комісій, нарад, семінарах тощо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нтрольно-аналітичний відділ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50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51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52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53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54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Перевірка проектів  господарських договорів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ийняття та обробка звітів замовників щодо розгляду скарг згідно моніторингового порталу DoZorro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евірка проектів колективних договорів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ийом громадян згідно графіку-прийом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еалізація плану заходів щодо організації системи внутрішнього аудиту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нтрольно-аналітичний відділ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нтрольно-аналітичний відділ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нтрольно-аналітичний відділ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нтрольно-аналітичний відділ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нтрольно-аналітичний відділ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60" w:hRule="atLeast"/>
        </w:trPr>
        <w:tc>
          <w:tcPr>
            <w:tcW w:w="53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управління звернень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360" w:hRule="atLeast"/>
        </w:trPr>
        <w:tc>
          <w:tcPr>
            <w:tcW w:w="53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а діловодства міської ради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</w:t>
            </w:r>
            <w:r>
              <w:rPr>
                <w:sz w:val="28"/>
                <w:szCs w:val="28"/>
                <w:lang w:val="uk-UA" w:eastAsia="en-US"/>
              </w:rPr>
              <w:t>Віталій СКОРОХОД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2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2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2"/>
                <w:lang w:val="uk-UA" w:eastAsia="en-US"/>
              </w:rPr>
            </w:r>
          </w:p>
        </w:tc>
      </w:tr>
      <w:tr>
        <w:trPr>
          <w:trHeight w:val="360" w:hRule="atLeast"/>
        </w:trPr>
        <w:tc>
          <w:tcPr>
            <w:tcW w:w="53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уючий справам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иконавчого комітету  міської ради                                                       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20"/>
                <w:tab w:val="left" w:pos="1284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ab/>
              <w:t xml:space="preserve">       Ольга ПАШК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68" w:hRule="atLeast"/>
        </w:trPr>
        <w:tc>
          <w:tcPr>
            <w:tcW w:w="53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 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510" w:top="1134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>
        <w:lang w:val="uk-UA"/>
      </w:rPr>
      <w:t xml:space="preserve">                                                                                                                         </w:t>
    </w: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exact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lang w:val="ru-RU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16:00Z</dcterms:created>
  <dc:creator>Alexandre Katalov</dc:creator>
  <dc:description/>
  <cp:keywords/>
  <dc:language>en-US</dc:language>
  <cp:lastModifiedBy>user</cp:lastModifiedBy>
  <cp:lastPrinted>2024-11-26T11:41:00Z</cp:lastPrinted>
  <dcterms:modified xsi:type="dcterms:W3CDTF">2024-11-27T13:00:00Z</dcterms:modified>
  <cp:revision>189</cp:revision>
  <dc:subject/>
  <dc:title>Док 2</dc:title>
</cp:coreProperties>
</file>