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>ПРОЄКТ 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  <w:t>тридцять ста сесія восьмого склика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___  № __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Про поновле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>оренди землі суб’єктам земельних відносин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>Розглянувши клопотання суб’єктів господарювання, технічні документації із землеустрою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новити договори оренди землі згідно з додатком  шляхом укладання нових договорів оренди земл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передньо укладені договори оренди землі вважати такими, що втратили чинність.</w:t>
      </w:r>
    </w:p>
    <w:p>
      <w:pPr>
        <w:pStyle w:val="Style16"/>
        <w:spacing w:lineRule="auto" w:line="228" w:before="0" w:after="0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ів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Style16"/>
        <w:spacing w:lineRule="auto" w:line="228"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  <w:t>5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Секретар міської ради                                                    Галина ШИМАНСЬКА</w:t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19:00Z</dcterms:created>
  <dc:creator>Sveta</dc:creator>
  <dc:description/>
  <cp:keywords/>
  <dc:language>en-US</dc:language>
  <cp:lastModifiedBy>Server</cp:lastModifiedBy>
  <cp:lastPrinted>2024-10-03T16:36:00Z</cp:lastPrinted>
  <dcterms:modified xsi:type="dcterms:W3CDTF">2024-11-19T08:59:00Z</dcterms:modified>
  <cp:revision>32</cp:revision>
  <dc:subject/>
  <dc:title>УКРАЇНА</dc:title>
</cp:coreProperties>
</file>