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>
          <w:lang w:val="uk-UA"/>
        </w:rPr>
        <w:t xml:space="preserve">до проєкта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>__________ № 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исок суб'єктів земельних відносин, яким надається дозвіл на проведення 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  <w:t>експертної грошової оцінки земельних ділянок в місті Житомирі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942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2126"/>
        <w:gridCol w:w="1722"/>
        <w:gridCol w:w="992"/>
        <w:gridCol w:w="2551"/>
        <w:gridCol w:w="993"/>
        <w:gridCol w:w="1701"/>
        <w:gridCol w:w="2409"/>
        <w:gridCol w:w="2003"/>
      </w:tblGrid>
      <w:tr>
        <w:trPr>
          <w:trHeight w:val="1048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а земельних відноси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9" w:hanging="0"/>
              <w:jc w:val="center"/>
              <w:rPr/>
            </w:pPr>
            <w:r>
              <w:rPr>
                <w:sz w:val="20"/>
                <w:szCs w:val="20"/>
              </w:rPr>
              <w:t>Місце розташування  земельн</w:t>
            </w:r>
            <w:r>
              <w:rPr>
                <w:sz w:val="20"/>
                <w:szCs w:val="20"/>
                <w:lang w:val="uk-UA"/>
              </w:rPr>
              <w:t>ої</w:t>
            </w:r>
            <w:r>
              <w:rPr>
                <w:sz w:val="20"/>
                <w:szCs w:val="20"/>
              </w:rPr>
              <w:t xml:space="preserve"> ділянк</w:t>
            </w:r>
            <w:r>
              <w:rPr>
                <w:sz w:val="20"/>
                <w:szCs w:val="20"/>
                <w:lang w:val="uk-UA"/>
              </w:rPr>
              <w:t>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а площа, 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власності на нерухоме май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освідчує право на земл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орендна плата, кадастровий номер земельної ділянки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мітк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1" w:hRule="atLeast"/>
          <w:cantSplit w:val="true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836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Ходорів - Тернопільвтормет»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Промислова, 1/15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05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2.03.2023 року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прав на нерухоме майно про реєстрацію права власності від 19.06.2017 року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02.03.2023 року № 85, на 5 (п’ять) років (515 118,76 грн./рік) (1810136600:07:005:0068)</w:t>
            </w:r>
          </w:p>
        </w:tc>
        <w:tc>
          <w:tcPr>
            <w:tcW w:w="2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зареєстровані</w:t>
            </w:r>
          </w:p>
        </w:tc>
      </w:tr>
      <w:tr>
        <w:trPr>
          <w:trHeight w:val="836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1"/>
                <w:szCs w:val="21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>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П Тарабан Наталія Станіславівн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мерційна, 8, 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3.10.2023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 прав на нерухоме майно про реєстрацію права власності від 04.12.2017 року та від 06.12.2017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говір оренди від 13.06.2023 року №172, на 5 (п’ять) років (106 345,87 грн./рік); (1810136600:07:014:0070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1936 га - санітарно – захисна зона навколо  об’єкта; 0,0314 га – охоронна зона навколо (уздовж) об’єкта енергетичної системи</w:t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Українська промислова компанія «Крок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ероїв Пожежників, 12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31.01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 про реєстрацію права власності на нерухоме майно від 16.06.2005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29.12.2023 року №377, на 5 (п’ять) років (102 756,11 грн./рік); (1810136300:10:003:0052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98 га – санітарно – захисна зона навколо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</w:rPr>
              <w:t>єкта; 0,0723 га – охоронна зона навколо інженерних комунікацій</w:t>
            </w:r>
          </w:p>
        </w:tc>
      </w:tr>
      <w:tr>
        <w:trPr>
          <w:trHeight w:val="1441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1"/>
                <w:szCs w:val="21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>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динець Андрій Борисович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оперативна, 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0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9.11.2023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 прав від 18.08.2023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говір оренди від 06.07.2020 року №99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81 441,83 грн/рік); (1810136600:06:021:0019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зареєстровані</w:t>
            </w:r>
          </w:p>
        </w:tc>
      </w:tr>
      <w:tr>
        <w:trPr>
          <w:trHeight w:val="3265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1"/>
                <w:szCs w:val="21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>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Альфа Техно Імпорт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 Сергія Параджанова, 8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ід 01.08.2023 року, 06.02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прав на нерухоме майно про реєстрацію права власності від 28.01.2022 року та від 02.11.2022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02.02.2024 року №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66 786,05 грн/рік); (1810136600:06:028:0050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0,0057 га - охоронна зона навколо (уздовж) об’єкта енергетичної системи; 0,0303 га - охоронна зона навколо інженерних комунікацій; 0,2358 га - санітарно-захисна зона навколо об’єкта; 0,0019 га – інше обмеження (надання права проходу, встановлення будівельних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штувань та складання будівельних матеріалів з метою ремонту будівель та споруд для земельної ділянки з кадастровим номером 1810136600:06:028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0052)  </w:t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rFonts w:cs="Open Sans;Times New Roman" w:ascii="Open Sans;Times New Roman" w:hAnsi="Open Sans;Times New Roman"/>
                <w:color w:val="000000"/>
                <w:sz w:val="21"/>
                <w:szCs w:val="21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>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Трудовий колектив «Сніжинка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ул. Житній Базар, 6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9.12.2023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від 13.12.2023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06.12.2023 року №27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4 184,63 грн/рік); (1810136600:03:016:0078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 зареєстровані</w:t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родський Андрій Володимирович; Мартинюк Олександр Борисович; Черниш Ігор Вячеславович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Житній Базар, 6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1.12.2023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з Державного реєстру речових прав від 21.12.2023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06.12.2023 року №27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22 281,05 грн/рік); (1810136600:03:016:0079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7 га – право проходу та проїзду на велисопеді</w:t>
            </w:r>
          </w:p>
        </w:tc>
      </w:tr>
      <w:tr>
        <w:trPr>
          <w:trHeight w:val="1017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Торговий дім «Лакма-Полісся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Домбровського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44-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1.03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з Державного реєстру речових прав від 08.07.2016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13.09.2019 року №148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11 410,40 грн/рік); (1810136300:08:013:0016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 зареєстровані</w:t>
            </w:r>
          </w:p>
        </w:tc>
      </w:tr>
      <w:tr>
        <w:trPr>
          <w:trHeight w:val="1061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«Фірма «Каравай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ранспортна, 3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7.07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на нерухоме майно від 11.02.2013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29.08.2022 року №66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2 846,66 грн/рік); (1810136300:08:018:0024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373 га - охоронна зона навколо інженерних комунікацій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0092 га – сервітут на право проходу та проізду через земельну ділянку до суміжних земельних ділянок</w:t>
            </w:r>
          </w:p>
        </w:tc>
      </w:tr>
      <w:tr>
        <w:trPr>
          <w:trHeight w:val="1926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color w:val="000000"/>
                <w:sz w:val="21"/>
                <w:szCs w:val="21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>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Компані Юніверсал Груп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оща Польова, 6, м.Житомир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1.03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від 18.06.2021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11.08.2023 року №209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8 530,63 грн/рік); (1810136600:05:025:0034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6 га, 0,0123 га, 0,0383 га, 0,0715 га, 0,0114 га, 0,0364 га - охоронна зона навколо інженерних комунікацій; 0,0098 га, 0,0253 га – охоронна зона навколо (вздовж)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а зв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зку; 0,0118 га, 0,0484 га, 0,0010 га - охоронна зона навколо (вздовж)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а енергетичної системи</w:t>
            </w:r>
          </w:p>
        </w:tc>
      </w:tr>
      <w:tr>
        <w:trPr>
          <w:trHeight w:val="338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color w:val="000000"/>
                <w:sz w:val="21"/>
                <w:szCs w:val="21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>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оровська Наталя Дмитрівн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оперативна, 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6.06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від 15.05.2024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28.02.2023 року №51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2 199,04 грн/рік); (1810136600:06:021:0016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 зареєстровані</w:t>
            </w:r>
          </w:p>
        </w:tc>
      </w:tr>
      <w:tr>
        <w:trPr>
          <w:trHeight w:val="288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землі промисловості, транспорту, </w:t>
            </w:r>
            <w:r>
              <w:rPr>
                <w:color w:val="000000"/>
                <w:sz w:val="21"/>
                <w:szCs w:val="21"/>
                <w:shd w:fill="FFFFFF" w:val="clear"/>
              </w:rPr>
              <w:t>електронних комунікацій</w:t>
            </w:r>
            <w:r>
              <w:rPr>
                <w:sz w:val="20"/>
                <w:szCs w:val="20"/>
                <w:lang w:val="uk-UA"/>
              </w:rPr>
              <w:t>, енергетики, оборони та іншого признач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Спектр – В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ергія Параджанова, 52, 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7.06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06.08.2015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06.11.2019 року №178, зміни від 11.06.2024 року №356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іл.2 – 63 727,14 грн/рік); (1810136600:06:025:0064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6 га – охоронна зона навколо інженерних комунікацій; 0,0675 га – санітарно-захисна зона навколо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а</w:t>
            </w:r>
          </w:p>
        </w:tc>
      </w:tr>
      <w:tr>
        <w:trPr>
          <w:trHeight w:val="766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підприємство «Петрушевський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вана Сльоти, 60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7.06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29.12.2022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07.04.2023 року №149, зміни від 11.06.2024 року №355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10 (дес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іл.1 – 282 626,77 грн/рік); (1810136600:04:016:0015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76 га – санітарно-захисна зона навколо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а; 0,0327 га – водоохоронне обмеження</w:t>
            </w:r>
          </w:p>
        </w:tc>
      </w:tr>
      <w:tr>
        <w:trPr>
          <w:trHeight w:val="229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авець Тетяна Миколаївн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Фруктова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2.09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14.07.2015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07.12.2021 року №21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28 009,99 грн/рік); (1810136600:01:027:0053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0 га – охоронна зона навколо інженерних комунікацій; 0,0189 га - охоронна зона навколо (вздовж)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а енергетичної системи</w:t>
            </w:r>
          </w:p>
        </w:tc>
      </w:tr>
      <w:tr>
        <w:trPr>
          <w:trHeight w:val="1300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Кравець Тетяна Миколаївн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Фруктова, 1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2.09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06.11.2014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17.01.2020 року №5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2 903,70 грн/рік); (1810136600:01:027:0076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61 га – в межах охоронної зони ЛЕП, заборона на провадження окремих видів діяльності в межах санітарно-захисної зони</w:t>
            </w:r>
          </w:p>
        </w:tc>
      </w:tr>
      <w:tr>
        <w:trPr>
          <w:trHeight w:val="716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(ПрАТ) «Торговільне підприємство «Форт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ул. Покровська, 239-в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8.11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 з Державного реєстру речових прав на нерухоме майно про реєстрацію права власності від 13.11.2014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акт на право постійного користивання землею 05.09.1994 № 234; (плата за землю в розмірі земельного податку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1810136300:01:007:0095)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8180 га – санітарно – захисна зона навколо об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кта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0730 га – інше обмеження</w:t>
            </w:r>
          </w:p>
        </w:tc>
      </w:tr>
      <w:tr>
        <w:trPr>
          <w:trHeight w:val="1107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ходольський Євгеній Владиславович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точнене місце розташування: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днівська, 159-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опереднє місце розташуван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ул. Чуднівська, 159-а)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02.01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0.11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від 06.05.2024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10.05.2005 року №040520900168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25 (двадцять 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55,92 грн/рік); (1810136300:11:006:0010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58 га – охоронна зона навколо інженерних комунікацій</w:t>
            </w:r>
          </w:p>
        </w:tc>
      </w:tr>
      <w:tr>
        <w:trPr>
          <w:trHeight w:val="2269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П Пилявець Ганна Антонівн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мбровського, 3, 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9.03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про реєстрацію права власності на нерухоме майно від 07.05.2007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говір оренди від 29.12.2023 року №3520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5 (п’ять) років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62 274,83 грн/рік); (1810136300:09:017:0035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8 га – історичний ареал населеного місця; 0,0638 га – зона особливого режиму забудови; ; 0,0638 га – зона охоронюваного ландшафту; 0,0007 га – території в червоних зонах</w:t>
            </w:r>
          </w:p>
        </w:tc>
      </w:tr>
      <w:tr>
        <w:trPr>
          <w:trHeight w:val="18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Юридична фірма «Архбудземреєстр»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4, м.Житоми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2.03.2024 ро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 з Державного реєстру речових прав на нерухоме майно про реєстрацію права власності від 19.07.2022 рок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тя 128 Земельного кодексу України; (1810136600:03:003:0049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меження (обтяження) не зареєстровані</w:t>
            </w:r>
          </w:p>
        </w:tc>
      </w:tr>
      <w:tr>
        <w:trPr>
          <w:trHeight w:val="1842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емельних відносин міської ради</w:t>
        <w:tab/>
        <w:t xml:space="preserve">  Ігор БЛАЖИЄВСЬКИЙ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60" w:right="678" w:gutter="0" w:header="708" w:top="1135" w:footer="720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945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</w:t>
    </w:r>
    <w:r>
      <w:rPr>
        <w:lang w:val="uk-UA"/>
      </w:rPr>
      <w:t xml:space="preserve">Продовження додатка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22:00Z</dcterms:created>
  <dc:creator>Невзоров</dc:creator>
  <dc:description/>
  <cp:keywords/>
  <dc:language>en-US</dc:language>
  <cp:lastModifiedBy>User</cp:lastModifiedBy>
  <cp:lastPrinted>2024-11-28T11:46:00Z</cp:lastPrinted>
  <dcterms:modified xsi:type="dcterms:W3CDTF">2024-12-05T11:39:00Z</dcterms:modified>
  <cp:revision>301</cp:revision>
  <dc:subject/>
  <dc:title/>
</cp:coreProperties>
</file>