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01819772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, припинення та надання права користування земельними ділянками суб’єктам земельних відносин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   Затвердити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роєкти землеустрою щодо відведення земельних ділянок та надати в користування земельні ділянки відповідно до додатка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оєкт землеустрою щодо впорядкування території для містобудівних потреб з метою формування земельної ділянки та прибудинкової території відповідно до додатка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єкти землеустрою щодо відведення земельних ділянок та змінити їх цільове призначення відповідно до додатка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Технічні документації із землеустрою щодо встановлення (відновлення) меж земельної ділянки в натурі (на місцевості) та надати в користування земельні ділянки згідно з додатком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інвентаризації земель та надати в користування земельну ділянку згідно з додатком 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 Надати в користування земельні ділянки згідно з додатком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5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Припинити право користування земельною ділянкою відповідно до додатка 7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/>
      </w:pPr>
      <w:r>
        <w:rPr>
          <w:lang w:val="uk-UA"/>
        </w:rPr>
        <w:t>Секретар міської ради</w:t>
        <w:tab/>
        <w:tab/>
        <w:tab/>
        <w:t xml:space="preserve">    </w:t>
        <w:tab/>
        <w:t xml:space="preserve">        </w:t>
        <w:tab/>
        <w:tab/>
        <w:t xml:space="preserve">   Галина ШИМАНСЬК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6:00Z</dcterms:created>
  <dc:creator>Sveta</dc:creator>
  <dc:description/>
  <cp:keywords/>
  <dc:language>en-US</dc:language>
  <cp:lastModifiedBy>User</cp:lastModifiedBy>
  <cp:lastPrinted>2024-09-10T12:14:00Z</cp:lastPrinted>
  <dcterms:modified xsi:type="dcterms:W3CDTF">2024-12-03T14:38:00Z</dcterms:modified>
  <cp:revision>50</cp:revision>
  <dc:subject/>
  <dc:title>ПРОЕКТ</dc:title>
</cp:coreProperties>
</file>