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 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відновлення будівл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цею №25 м. Житоми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п. пп. 1, 4 п.1. ст 1; Закону України «Про регулювання містобудівної діяльності», абз.1 п.4 положення про Єдину цифрову інтегровану інформаційно-аналітичну систему управління процесом відбудови об’єктів нерухомого майна, будівництва та інфраструктури затвердженого наказом Міністерства розвитку громад, територій та інфраструктури України 23 січня 2024 року № 65, ст. 12 Закону України «Про основи містобудування», рішення виконавчого комітету Житомирської міської ради від 01.03.2024 № 282 «Про обстеження будівлі Ліцею №25 м. Житомира», ст. 4 Закону України «Про архітектурну діяльність», п.1.2 Положення про управління капітального будівництва Житомирської міської ради затвердженого рішенням міської ради №378 від 24.12.2021 р., ст. 80 Закону України «Про освіту», керуючись ст. 102-1 Земельного кодексу України, ст. ст. 395, 413 Цивільного кодексу України, ст. 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ійснити відновлення будівлі, що знаходиться на праві оперативного управління Комунального закладу «Ліцей №  25 м. Житомира» (реєстраційний номер об’єкта нерухомого майна: 606915218101), що знаходиться за адресою: Житомирська обл., м. Житомир, вулиця Мала Бердичівська, будинок 18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начити замовником будівництва вказаного в п.1 цього рішення - Управління капітального будівництва міської ради, зобов’язати Комунальний заклад «Ліцей №  25 м. Житомира» (код ЄДРПОУ 22059152) та Управління капітального будівництва міської ради (код ЄДРПОУ 36072499) укласти договір делегування функцій замовника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ласти договір суперфіцію щодо забудови земельних ділянок, а саме: 1810136600:03:029:0017 (площею </w:t>
        <w:tab/>
        <w:t>1.2414 – га), 1810136600:03:029:0019 (площею 0.1762 – га), 1810136600:03:029:0026 (площею 0,5661– га), з Управлінням капітального будівництва міської ради, що додається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вноважити секретаря міської ради на укладання та підписання Договору суперфіцію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інню капітального будівництва міської ради забезпечити збір вихідних даних для розробки проєктної документації на будівництво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інню капітального будівництва міської ради після виконання п.2. цього рішення, невідкладно забезпечити виконання часткового демонтажу на виконання висновку технічного звіту 54-24-ТЗ, який розроблений Державним підприємством «Державний науково-дослідний та проектно-вишукувальний інститут «НДІпроектреконструкція» Житомирська філія, зареєстрованого в реєстрі будівельної діяльності Єдиної державної електронної системи у сфері будівництва за р</w:t>
      </w:r>
      <w:r>
        <w:rPr>
          <w:rFonts w:cs="Times New Roman" w:ascii="Times New Roman" w:hAnsi="Times New Roman"/>
          <w:sz w:val="28"/>
          <w:szCs w:val="20"/>
        </w:rPr>
        <w:t>еєстраційним номером документу: TO01:5353-0261-7111-0733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Контроль за виконанням цього рішення покласти на заступників міського голови згідно з розподілом обов’язків.</w:t>
      </w:r>
    </w:p>
    <w:p>
      <w:pPr>
        <w:pStyle w:val="Style16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45:00Z</dcterms:created>
  <dc:creator>1</dc:creator>
  <dc:description/>
  <cp:keywords/>
  <dc:language>en-US</dc:language>
  <cp:lastModifiedBy>NI</cp:lastModifiedBy>
  <cp:lastPrinted>2024-12-06T14:51:00Z</cp:lastPrinted>
  <dcterms:modified xsi:type="dcterms:W3CDTF">2024-12-06T12:51:00Z</dcterms:modified>
  <cp:revision>3</cp:revision>
  <dc:subject/>
  <dc:title>УКРАЇНА</dc:title>
</cp:coreProperties>
</file>