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№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их цінностей, що безоплатно передають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балансу управління соціального захисту населення Богунського району департаменту соціальної політики Житомир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баланс </w:t>
      </w:r>
      <w:bookmarkStart w:id="0" w:name="_Hlk132788910"/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Зеленбуд» Житомирської міської ради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6740" w:type="dxa"/>
        <w:jc w:val="left"/>
        <w:tblInd w:w="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3189"/>
        <w:gridCol w:w="1701"/>
        <w:gridCol w:w="1985"/>
        <w:gridCol w:w="2126"/>
        <w:gridCol w:w="7689"/>
      </w:tblGrid>
      <w:tr>
        <w:trPr/>
        <w:tc>
          <w:tcPr>
            <w:tcW w:w="5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90" w:type="dxa"/>
            <w:gridSpan w:val="5"/>
            <w:tcBorders/>
            <w:shd w:fill="FDFEFD" w:val="clear"/>
            <w:tcMar>
              <w:top w:w="210" w:type="dxa"/>
            </w:tcMar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одини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ціна за одиницю,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вартість, грн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івка секційна розміром секції 4400*2200 мм з редагованим друкованим зображенням фото в кількості 6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0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0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соціальної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и міської ради                                                       Вікторія КРАСНОПІР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                         Ольга ПАШКО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50:00Z</dcterms:created>
  <dc:creator>Пользователь Windows</dc:creator>
  <dc:description/>
  <cp:keywords/>
  <dc:language>en-US</dc:language>
  <cp:lastModifiedBy>User</cp:lastModifiedBy>
  <cp:lastPrinted>2024-09-05T11:35:00Z</cp:lastPrinted>
  <dcterms:modified xsi:type="dcterms:W3CDTF">2024-11-28T11:51:00Z</dcterms:modified>
  <cp:revision>40</cp:revision>
  <dc:subject/>
  <dc:title/>
</cp:coreProperties>
</file>