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рішення виконавч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тету міськ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№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йна, що безоплатно передаєть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балансу департаменту соціальної політики Житомирської міськ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баланс Житомирського міського центру соціальних служб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6740" w:type="dxa"/>
        <w:jc w:val="left"/>
        <w:tblInd w:w="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3189"/>
        <w:gridCol w:w="1701"/>
        <w:gridCol w:w="1985"/>
        <w:gridCol w:w="2126"/>
        <w:gridCol w:w="7689"/>
      </w:tblGrid>
      <w:tr>
        <w:trPr/>
        <w:tc>
          <w:tcPr>
            <w:tcW w:w="5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690" w:type="dxa"/>
            <w:gridSpan w:val="5"/>
            <w:tcBorders/>
            <w:shd w:fill="FDFEFD" w:val="clear"/>
            <w:tcMar>
              <w:top w:w="210" w:type="dxa"/>
            </w:tcMar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одиниц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вісна ціна за одиницю,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аль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вісна вартість, грн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б швейний «худі» з вишивкою та накладним елементом військової символі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5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300,00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б ювелірний зі срібла «Кулон» з емалевим покриттям у вигляді зображення в комплекті з шнуром та коробкою-футля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300,00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ос подарунковий з логотип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810,00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венірна продук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00,00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бка подару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10,00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720,00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 соціальної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літики міської ради                                                       Вікторія КРАСНОПІР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                         Ольга ПАШКО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50:00Z</dcterms:created>
  <dc:creator>Пользователь Windows</dc:creator>
  <dc:description/>
  <cp:keywords/>
  <dc:language>en-US</dc:language>
  <cp:lastModifiedBy>User</cp:lastModifiedBy>
  <cp:lastPrinted>2024-12-05T14:16:00Z</cp:lastPrinted>
  <dcterms:modified xsi:type="dcterms:W3CDTF">2024-12-05T12:19:00Z</dcterms:modified>
  <cp:revision>40</cp:revision>
  <dc:subject/>
  <dc:title/>
</cp:coreProperties>
</file>