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108958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923887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у справах сім’ї, молоді та спорту міської ради підготувати та надати на розгляд постійної комісії інформацію щодо діяльності підліткових клубів в м.Житомирі, а саме: перелік підліткових клубів, приміщення яких здається в оренду, кількість наявних орендарів, обсяг сплаченої орендної плати за користування приміщеннями та обсяг відшкодування орендарями житлово-комунальних послуг за 2024 рік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5:45:00Z</cp:lastPrinted>
  <dcterms:modified xsi:type="dcterms:W3CDTF">2024-11-25T13:45:00Z</dcterms:modified>
  <cp:revision>118</cp:revision>
  <dc:subject/>
  <dc:title>УКРАЇНА</dc:title>
</cp:coreProperties>
</file>