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19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1 листопада 2024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Шиманська Г.С. – секретар міської ради; Ольшанська С.Г. – перший заступник міського голови з питань діяльності виконавчих органів ради; Місюрова М.О. – заступник міського голови з питань діяльності виконавчих органів ради;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Прохорчук Д.А. – директор департаменту бюджету та фінансів міської ради;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Глазунов В.В. – начальник управління капітального будівництва міської ради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;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Ліпінська Л.І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заступник директора </w:t>
      </w:r>
      <w:r>
        <w:rPr>
          <w:bCs/>
          <w:sz w:val="28"/>
          <w:szCs w:val="28"/>
          <w:lang w:val="uk-UA"/>
        </w:rPr>
        <w:t xml:space="preserve">департаменту соціальної політики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Ковальчук І.А. – начальник управління у справах сім’ї, молоді та спорту міської ради; Сокол Н.В. – в.о. начальника управління охорони здоров’я міської ради; Шрамко В.І. – директор КП «Центр первинної медико-санітарної допомоги» Житомирської міської ради; Мордюк В.В.</w:t>
      </w:r>
      <w:r>
        <w:rPr>
          <w:rFonts w:cs="Arial" w:ascii="Arial" w:hAnsi="Arial"/>
          <w:color w:val="4F5050"/>
          <w:sz w:val="21"/>
          <w:szCs w:val="21"/>
          <w:shd w:fill="FFFFFF" w:val="clear"/>
          <w:lang w:val="uk-UA"/>
        </w:rPr>
        <w:t xml:space="preserve"> –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директор КП «Лікарня №1» Житомирської міської ради.  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9"/>
        <w:numPr>
          <w:ilvl w:val="0"/>
          <w:numId w:val="3"/>
        </w:numPr>
        <w:spacing w:before="0" w:after="0"/>
        <w:ind w:left="284" w:hanging="3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.</w:t>
      </w:r>
    </w:p>
    <w:p>
      <w:pPr>
        <w:pStyle w:val="Style18"/>
        <w:tabs>
          <w:tab w:val="clear" w:pos="709"/>
          <w:tab w:val="left" w:pos="2552" w:leader="none"/>
        </w:tabs>
        <w:ind w:left="2552" w:hanging="141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>Ліпінська Людмила Іва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заступник директор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соціальної політики міської ради</w:t>
      </w:r>
    </w:p>
    <w:p>
      <w:pPr>
        <w:pStyle w:val="Style19"/>
        <w:numPr>
          <w:ilvl w:val="0"/>
          <w:numId w:val="3"/>
        </w:numPr>
        <w:spacing w:before="0" w:after="0"/>
        <w:ind w:left="284" w:hanging="360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ро</w:t>
      </w:r>
      <w:r>
        <w:rPr>
          <w:color w:val="000000"/>
          <w:sz w:val="28"/>
          <w:szCs w:val="28"/>
          <w:lang w:val="uk-UA"/>
        </w:rPr>
        <w:t xml:space="preserve"> затвердження цільової програми «Житомирська міська  територіальна громада – територія розвитку фізичної культури і спорту  на 2025-2028 роки».</w:t>
      </w:r>
    </w:p>
    <w:p>
      <w:pPr>
        <w:pStyle w:val="Style19"/>
        <w:numPr>
          <w:ilvl w:val="0"/>
          <w:numId w:val="3"/>
        </w:numPr>
        <w:spacing w:before="0" w:after="0"/>
        <w:ind w:left="284" w:hanging="36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SimSun;宋体"/>
          <w:kern w:val="2"/>
          <w:sz w:val="28"/>
          <w:szCs w:val="28"/>
          <w:lang w:val="uk-UA" w:bidi="hi-IN"/>
        </w:rPr>
        <w:t>внесення</w:t>
      </w:r>
      <w:r>
        <w:rPr>
          <w:color w:val="000000"/>
          <w:sz w:val="28"/>
          <w:szCs w:val="28"/>
          <w:lang w:val="uk-UA"/>
        </w:rPr>
        <w:t xml:space="preserve"> змін та доповнень до цільової соціальної програми оздоровлення та відпочинку дітей Житомирської міської територіальної громади на 2022-2024 роки.</w:t>
      </w:r>
    </w:p>
    <w:p>
      <w:pPr>
        <w:pStyle w:val="Style18"/>
        <w:tabs>
          <w:tab w:val="clear" w:pos="709"/>
          <w:tab w:val="left" w:pos="2552" w:leader="none"/>
        </w:tabs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</w:t>
      </w:r>
    </w:p>
    <w:p>
      <w:pPr>
        <w:pStyle w:val="Style19"/>
        <w:numPr>
          <w:ilvl w:val="0"/>
          <w:numId w:val="3"/>
        </w:numPr>
        <w:spacing w:before="0" w:after="0"/>
        <w:ind w:left="284" w:hanging="3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Цільової програми розвитку охорони здоров’я Житомирської міської об’єднаної територіальної громади на 2021-2025 роки.</w:t>
      </w:r>
    </w:p>
    <w:p>
      <w:pPr>
        <w:pStyle w:val="Style18"/>
        <w:tabs>
          <w:tab w:val="clear" w:pos="709"/>
          <w:tab w:val="left" w:pos="2552" w:leader="none"/>
        </w:tabs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9"/>
        <w:numPr>
          <w:ilvl w:val="0"/>
          <w:numId w:val="3"/>
        </w:numPr>
        <w:spacing w:before="0" w:after="0"/>
        <w:ind w:left="284" w:hanging="3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«Житомирська міська об’єднана територіальна громада – дружня до тварин» на 2021-2024 роки та продовження її дії на 2025-2026 роки.</w:t>
      </w:r>
    </w:p>
    <w:p>
      <w:pPr>
        <w:pStyle w:val="Style18"/>
        <w:tabs>
          <w:tab w:val="clear" w:pos="709"/>
          <w:tab w:val="left" w:pos="2552" w:leader="none"/>
        </w:tabs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8"/>
        <w:ind w:left="2552" w:hanging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ельник Олександра Васил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П «Центр захисту тварин» Житомирської міської ради</w:t>
      </w:r>
    </w:p>
    <w:p>
      <w:pPr>
        <w:pStyle w:val="Style19"/>
        <w:numPr>
          <w:ilvl w:val="0"/>
          <w:numId w:val="3"/>
        </w:numPr>
        <w:spacing w:before="0" w:after="0"/>
        <w:ind w:left="284" w:hanging="3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Інформація про план розвитку комунального підприємства «Центр первинної медико-санітарної допомоги» Житомирської міської ради.</w:t>
      </w:r>
    </w:p>
    <w:p>
      <w:pPr>
        <w:pStyle w:val="Style18"/>
        <w:tabs>
          <w:tab w:val="clear" w:pos="709"/>
          <w:tab w:val="left" w:pos="2552" w:leader="none"/>
        </w:tabs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Шрамко Віктор Іван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П «Центр первинної медико-санітарної допомоги» Житомирської міської ради</w:t>
      </w:r>
    </w:p>
    <w:p>
      <w:pPr>
        <w:pStyle w:val="Style19"/>
        <w:numPr>
          <w:ilvl w:val="0"/>
          <w:numId w:val="3"/>
        </w:numPr>
        <w:spacing w:before="0" w:after="0"/>
        <w:ind w:left="284" w:hanging="360"/>
        <w:contextualSpacing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внесення та затвердження змін до статуту комунального підприємства «Центр первинної медико-санітарної допомоги» Житомирської міської ради.</w:t>
      </w:r>
    </w:p>
    <w:p>
      <w:pPr>
        <w:pStyle w:val="Style18"/>
        <w:tabs>
          <w:tab w:val="clear" w:pos="709"/>
          <w:tab w:val="left" w:pos="2552" w:leader="none"/>
        </w:tabs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9"/>
        <w:numPr>
          <w:ilvl w:val="0"/>
          <w:numId w:val="3"/>
        </w:numPr>
        <w:spacing w:before="0" w:after="0"/>
        <w:ind w:left="284" w:hanging="3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Інформація про план розвитку комунального підприємства «Лікарня №1» Житомирської міської ради.</w:t>
      </w:r>
    </w:p>
    <w:p>
      <w:pPr>
        <w:pStyle w:val="Style18"/>
        <w:tabs>
          <w:tab w:val="clear" w:pos="709"/>
          <w:tab w:val="left" w:pos="2552" w:leader="none"/>
        </w:tabs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ордюк Володимир Вікторович</w:t>
      </w:r>
      <w:r>
        <w:rPr>
          <w:rFonts w:cs="Arial" w:ascii="Arial" w:hAnsi="Arial"/>
          <w:color w:val="4F5050"/>
          <w:sz w:val="21"/>
          <w:szCs w:val="21"/>
          <w:shd w:fill="FFFFFF" w:val="clear"/>
          <w:lang w:val="uk-UA"/>
        </w:rPr>
        <w:t xml:space="preserve"> –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иректор КП «Лікарня №1» Житомирської міської ради</w:t>
      </w:r>
    </w:p>
    <w:p>
      <w:pPr>
        <w:pStyle w:val="Style18"/>
        <w:numPr>
          <w:ilvl w:val="0"/>
          <w:numId w:val="3"/>
        </w:numPr>
        <w:ind w:left="284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 xml:space="preserve">повторно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та затвердження змін до статуту комунального підприємства «Лікарня №1» Житомирської міської ради.</w:t>
      </w:r>
    </w:p>
    <w:p>
      <w:pPr>
        <w:pStyle w:val="Style18"/>
        <w:tabs>
          <w:tab w:val="clear" w:pos="709"/>
          <w:tab w:val="left" w:pos="2552" w:leader="none"/>
        </w:tabs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9"/>
        <w:numPr>
          <w:ilvl w:val="0"/>
          <w:numId w:val="3"/>
        </w:numPr>
        <w:spacing w:before="0" w:after="0"/>
        <w:ind w:left="284" w:hanging="3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Погодження </w:t>
      </w:r>
      <w:r>
        <w:rPr>
          <w:rFonts w:eastAsia="SimSun;宋体"/>
          <w:kern w:val="2"/>
          <w:sz w:val="28"/>
          <w:szCs w:val="28"/>
          <w:lang w:val="uk-UA" w:bidi="hi-IN"/>
        </w:rPr>
        <w:t>змін</w:t>
      </w:r>
      <w:r>
        <w:rPr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 (повторно):</w:t>
      </w:r>
    </w:p>
    <w:p>
      <w:pPr>
        <w:pStyle w:val="Style18"/>
        <w:numPr>
          <w:ilvl w:val="0"/>
          <w:numId w:val="7"/>
        </w:numPr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 (в т.ч. ПКД);</w:t>
      </w:r>
    </w:p>
    <w:p>
      <w:pPr>
        <w:pStyle w:val="Style18"/>
        <w:numPr>
          <w:ilvl w:val="0"/>
          <w:numId w:val="7"/>
        </w:numPr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 (в т.ч. ПКД).</w:t>
      </w:r>
    </w:p>
    <w:p>
      <w:pPr>
        <w:pStyle w:val="Style18"/>
        <w:tabs>
          <w:tab w:val="clear" w:pos="709"/>
          <w:tab w:val="left" w:pos="2552" w:leader="none"/>
        </w:tabs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 управління капітального будівництва міської ради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 початком засідання голова постійної коміс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йсеєв Ю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увся до всіх присутніх вшанувати хвилиною мовчання пам’ять усіх, хто загинув внаслідок вторгнення російської федерації в Україн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и першим питання №10 – погодження </w:t>
      </w:r>
      <w:r>
        <w:rPr>
          <w:rFonts w:eastAsia="SimSun;宋体"/>
          <w:kern w:val="2"/>
          <w:sz w:val="28"/>
          <w:szCs w:val="28"/>
          <w:lang w:val="uk-UA" w:bidi="hi-IN"/>
        </w:rPr>
        <w:t>змін</w:t>
      </w:r>
      <w:r>
        <w:rPr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денний засідання постійної комісії з урахуванням внесеної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>СЛУХАЛИ: інформацію про хід виконання робіт по об’єкту «Капітальний ремонт території благоустрою скверу на розі вул. Перемоги та майдану Короленка в м.Житомирі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зунов В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екомендувати заступнику міського голови з питань діяльності виконавчих органів ради Кондратюку С.М. провести нараду з відповідними виконавчими органами ради з приводу вирішення</w:t>
      </w:r>
      <w:r>
        <w:rPr>
          <w:rFonts w:eastAsia="Calibri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итуації, що сталася з висадженням зелених насаджень на території скверу та доповісти про результати розгляду вказаного питання на засіданні постійної комісії з питань бюджету, економічного розвитку, комунальної власності, підприємництва, торгівлі та залучення інвестицій до 06 грудня 2024 року.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годження змін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»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: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 (в т.ч. ПКД) – збільшити орієнтовний обсяг фінансування вказаного заходу на суму 18 806,0 тис.грн.</w:t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тримати вказану пропозицію та рекомендувати виділити з місцевого бюджету кошти у сумі </w:t>
      </w:r>
      <w:r>
        <w:rPr>
          <w:rFonts w:cs="Times New Roman" w:ascii="Times New Roman" w:hAnsi="Times New Roman"/>
          <w:sz w:val="28"/>
          <w:szCs w:val="28"/>
          <w:lang w:val="uk-UA"/>
        </w:rPr>
        <w:t>18 806,0 тис.грн. на виконання вказ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 (в т.ч. ПКД) – збільшити орієнтовний обсяг фінансування вказаного заходу на суму 17 328,0 тис.грн.</w:t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тримати вказану пропозицію та рекомендувати виділити з місцевого бюджету кошти у сумі </w:t>
      </w:r>
      <w:r>
        <w:rPr>
          <w:rFonts w:cs="Times New Roman" w:ascii="Times New Roman" w:hAnsi="Times New Roman"/>
          <w:sz w:val="28"/>
          <w:szCs w:val="28"/>
          <w:lang w:val="uk-UA"/>
        </w:rPr>
        <w:t>17 328,0 тис.грн. на виконання вказ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інформацію про хід виконання робіт по об’єкту «Реконструкція покрівлі в житловому дитячому будинку сімейного типу за адресою: Житомирський район, с.Іванівка, вул. Санаторна, 4-а, корпус 6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зунов В.В. доповів по суті питання.</w:t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годити проведення остаточного розрахунку за виконані роботи по вказаному об’єкту у сумі 41 412,00 грн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пінська Л.І. доповіла по суті питання.</w:t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вказаний проєкт рішення та проєкт бюджету Житомирської міської територіальної громади на 2025 рік по департаменту соціальної політики міської ради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b/>
          <w:color w:val="000000"/>
          <w:sz w:val="28"/>
          <w:szCs w:val="28"/>
          <w:lang w:val="uk-UA"/>
        </w:rPr>
        <w:t>Про затвердження цільової програми «Житомирська міська  територіальна громада – територія розвитку фізичної культури і спорту  на 2025-2028 роки</w:t>
      </w:r>
      <w:r>
        <w:rPr>
          <w:color w:val="000000"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єкт бюджету Житомирської міської територіальної громади на 2025 рік по управлінню у справах сім’ї, молоді та спорту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виконання заходів міських цільових програм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вчально-тренувальних зборів і змагань з олімпійських видів спорту – 1 298 660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вчально-тренувальних зборів і змагань та заходів зі спорту осіб з інвалідністю – 55 400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вчально-тренувальних зборів і змагань з неолімпійських видів спорту – 1 343 200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іяльності місцевих центрів фізичного здоров’я населення «Спорт для всіх» та проведення фізкультурно-масових заходів серед населення регіону – 930 720 грн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фінансування бюджетних установ за рахунок власних доходів бюджету Житомирської міської територіальної громад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а дитячо-юнацька спортивна школа олімпійського резерву з футболу «Полісся» – 12 655 709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о-юнацька спортивна школа «Академія футзалу» – 3 677 382 грн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вказаний проєкт рішення та проєкт бюджету Житомирської міської територіальної громади на 2025 рік по управлінню у справах сім’ї, молоді та спорт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b/>
          <w:color w:val="000000"/>
          <w:sz w:val="28"/>
          <w:szCs w:val="28"/>
          <w:lang w:val="uk-UA"/>
        </w:rPr>
        <w:t>Про внесення змін та доповнень до цільової соціальної програми оздоровлення та відпочинку дітей Житомирської міської територіальної громади на 2022-2024 роки</w:t>
      </w:r>
      <w:r>
        <w:rPr>
          <w:color w:val="000000"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.А. доповіла по суті питання.</w:t>
      </w:r>
    </w:p>
    <w:p>
      <w:pPr>
        <w:pStyle w:val="Style18"/>
        <w:ind w:firstLine="284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 проєкт бюджету Житомирської міської територіальної громади на 2025 рік по управлінню у справах сім’ї, молоді та спорту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фінансування бюджетних установ за рахунок власних доходів бюджету Житомирської міської територіальної громад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культурно-спортивний центр – 14 459 052 грн.</w:t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вказану пропозицію та рекомендувати управлінню у справах сім’ї, молоді та спорту міської ради підготувати та надати на розгляд постійної комісії інформацію щодо діяльності підліткових клубів в м.Житомирі, а саме: перелік підліткових клубів, приміщення яких здається в оренду, кількість наявних орендарів, обсяг сплаченої орендної плати за користування приміщеннями та обсяг відшкодування орендарями житлово-комунальних послуг за 2024 рік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rFonts w:eastAsia="Calibri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стовий молодіжний центр – 1 216 826 грн.</w:t>
      </w:r>
    </w:p>
    <w:p>
      <w:pPr>
        <w:pStyle w:val="Style18"/>
        <w:ind w:firstLine="284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іяльності – 4 385 824 грн.</w:t>
      </w:r>
    </w:p>
    <w:p>
      <w:pPr>
        <w:pStyle w:val="Style18"/>
        <w:ind w:firstLine="284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Цільової програми розвитку охорони здоров’я Житомирської міської об’єднаної територіальної громади на 2021-2025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 Н.В., Місюрова М.О. доповіли по суті питання.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на 2025 рік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7. «Заходи з озеленення територій закладів охорони здоров`я за рахунок фонду охорони навколишнього природного середовища, у тому числі…» – доповнити програму вказаним заходом та визначити орієнтовний обсяг фінансування у сумі 149,91 тис.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3. «Оплата послуг утримання та виховання дітей-сиріт; дітей, позбавлених батьківського піклування; дітей, із сімей, які перебувають у складних життєвих обставинах, віком від народження до 3 років (включно)» – доповнити програму вказаним заходом та визначити орієнтовний обсяг фінансування у сумі 435,1 тис.грн.</w:t>
      </w:r>
    </w:p>
    <w:p>
      <w:pPr>
        <w:pStyle w:val="Style18"/>
        <w:ind w:firstLine="284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вказаний проєкт рішення «в цілому»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>СЛУХАЛИ: проєкт бюджету Житомирської міської територіальної громади на 2025 рік по управлінню охорони здоров’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фінансування бюджетних установ за рахунок власних доходів бюджету Житомирської міської територіальної громад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центр здоров’я – 2 235 600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комунальних послуг та енергоносіїв – 68 625 000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іяльності – 2 193 920 грн.</w:t>
      </w:r>
    </w:p>
    <w:p>
      <w:pPr>
        <w:pStyle w:val="Style18"/>
        <w:ind w:firstLine="284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виконання заходів міських цільових програм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ацієнтів віком від 3 до 14 та понад 14 років хворих на фенілкетонурію спеціальними продуктами дієтичного харчування – 14 585 500 грн.;</w:t>
      </w:r>
    </w:p>
    <w:p>
      <w:pPr>
        <w:pStyle w:val="Style18"/>
        <w:ind w:firstLine="284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медикаментами та лікувальним харчуванням пільгових категорій населення (орфанні захворювання, реципієнти, інші пільгові категорії) – 15 619 300 грн.</w:t>
      </w:r>
    </w:p>
    <w:p>
      <w:pPr>
        <w:pStyle w:val="Style18"/>
        <w:ind w:firstLine="284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ерерва у зв’язку із сигналом повітряної тривоги)</w:t>
      </w:r>
    </w:p>
    <w:p>
      <w:pPr>
        <w:pStyle w:val="Normal"/>
        <w:ind w:firstLine="709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щодо профілактики та лікування стоматологічних захворювань, надання невідкладної стоматологічної допомоги, забезпечення пільгових категорій населення послугами з зубопротезування – 9 085 800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амбулаторної допомоги хворим на туберкульоз, проведення туберкулінодіагностики – 0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ечоприймачами, калоприймачами та підгузниками осіб з інвалідністю та дітей з інвалідністю – 6 197 700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ування палат для термінового влаштування дітей, які опинилися у складних життєвих обставинах – 469 000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комунальних закладів охорони здоров’я (земельний податок) – 1 149 600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заходи (військово-лікарська комісія ЖОМТЦК та СП, вакцинація проти вірусу папіломи людини дітей з метою профілактики захворювання на рак, бакобстеження працівників закладів освіти) – 2 992 000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обласному бюджету – 467 500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ування єдиної системи обміну медичною інформацією закладів охорони здоров’я (за рахунок коштів цільового фонду) – 996 800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егулювання чисельності безпритульних тварин (КП «Центр захисту тварин») – 2 223 100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і заходи за рахунок цільових фондів (фонд охорони навколишнього природного середовища) – 149 910 грн.</w:t>
      </w:r>
    </w:p>
    <w:p>
      <w:pPr>
        <w:pStyle w:val="Style18"/>
        <w:ind w:firstLine="284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вказані пропозиц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«Житомирська міська об’єднана територіальна громада – дружня до тварин» на 2021-2024 роки та продовження її дії на 2025-2026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 Н.В., Місюрова М.О. доповіли по суті питання.</w:t>
      </w:r>
    </w:p>
    <w:p>
      <w:pPr>
        <w:pStyle w:val="Style18"/>
        <w:ind w:firstLine="284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 про порядок денний засідання постійної комісії</w:t>
      </w:r>
      <w:r>
        <w:rPr>
          <w:sz w:val="28"/>
          <w:szCs w:val="28"/>
          <w:lang w:val="uk-UA"/>
        </w:rPr>
        <w:t>.</w:t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няти з розгляду постійної комісії на довивчення питання: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567" w:leader="none"/>
        </w:tabs>
        <w:ind w:left="0" w:firstLine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№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6 – інформація про план розвитку комунального підприємства «Центр первинної медико-санітарної допомоги» Житомирської міської ради;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567" w:leader="none"/>
        </w:tabs>
        <w:ind w:left="0" w:firstLine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№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7 – про внесення та затвердження змін до статуту комунального підприємства «Центр первинної медико-санітарної допомоги» Житомирської міської ради;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№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8 – інформація про план розвитку комунального підприємства «Лікарня №1» Житомирської міської ради;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№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9</w:t>
      </w: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 xml:space="preserve"> –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та затвердження змін до статуту комунального підприємства «Лікарня №1» Житомирської міської ради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4-11-21T10:05:00Z</cp:lastPrinted>
  <dcterms:modified xsi:type="dcterms:W3CDTF">2024-11-26T09:44:00Z</dcterms:modified>
  <cp:revision>1488</cp:revision>
  <dc:subject/>
  <dc:title>Протокол № 50</dc:title>
</cp:coreProperties>
</file>