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692401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5846663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0 від 03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розвитку громадського транспорту Житомирської міської об’єднаної територіальної громади на 2020-2024 роки та продовження її дії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просити на засідання постійної комісії в І кварталі 2025 року керівника КП «Житомирське трамвайно-тролейбусне управління» Житомирської міської ради з інформацією про діяльність підприємств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SimSun;宋体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>
      <w:rFonts w:ascii="Times New Roman" w:hAnsi="Times New Roman" w:eastAsia="SimSun;宋体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04T15:47:00Z</cp:lastPrinted>
  <dcterms:modified xsi:type="dcterms:W3CDTF">2024-12-04T13:55:00Z</dcterms:modified>
  <cp:revision>120</cp:revision>
  <dc:subject/>
  <dc:title>УКРАЇНА</dc:title>
</cp:coreProperties>
</file>