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7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7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                                             </w:t>
      </w:r>
      <w:r>
        <w:rPr>
          <w:b/>
          <w:bCs/>
          <w:szCs w:val="28"/>
          <w:lang w:val="uk-UA"/>
        </w:rPr>
        <w:t>ПРОЄКТ РІШЕННЯ</w:t>
      </w:r>
    </w:p>
    <w:p>
      <w:pPr>
        <w:pStyle w:val="Style17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7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tabs>
          <w:tab w:val="clear" w:pos="708"/>
          <w:tab w:val="left" w:pos="9045" w:leader="none"/>
        </w:tabs>
        <w:spacing w:before="0" w:after="0"/>
        <w:ind w:left="0" w:right="5913" w:hanging="0"/>
        <w:rPr>
          <w:szCs w:val="28"/>
          <w:lang w:val="uk-UA"/>
        </w:rPr>
      </w:pPr>
      <w:r>
        <w:rPr>
          <w:szCs w:val="28"/>
          <w:lang w:val="uk-UA"/>
        </w:rPr>
        <w:t>від ___________ № ____</w:t>
      </w:r>
    </w:p>
    <w:p>
      <w:pPr>
        <w:pStyle w:val="Style17"/>
        <w:spacing w:before="0" w:after="0"/>
        <w:ind w:left="0" w:right="5913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Style17"/>
        <w:spacing w:before="0" w:after="0"/>
        <w:ind w:left="0" w:right="-62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о створення системи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нутрішнього аудиту 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Житомирській міській рад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26 Бюджетного кодексу України, керуючись ч.2 ст.42 Закону України «Про місцеве самоврядування в Україні», на виконання Меморандуму про взаєморозуміння між Житомирською міською радою та Антикорупційною Ініціативою Європейського союзу ІІІ (</w:t>
      </w:r>
      <w:r>
        <w:rPr>
          <w:sz w:val="28"/>
          <w:lang w:val="en-US"/>
        </w:rPr>
        <w:t>EUACI</w:t>
      </w:r>
      <w:r>
        <w:rPr>
          <w:sz w:val="28"/>
          <w:lang w:val="uk-UA"/>
        </w:rPr>
        <w:t>), підписаного 3 квітня 2024 року, Плану доброчесності Житомирської міської територіальної громади, рекомендацій наданих за результатами аудиту щодо оцінки функції внутрішнього аудиту у Чернівецькій та Житомирській міських радах, проведеного на замовлення Міністерства закордонних справ Данії, яке виконує проєкт Міжнародної технічної допомоги «Антикорупційна ініціатива ЄС в Україні», з метою виконання Плану заходів з організації внутрішнього аудиту в Житомирській міській раді та її виконавчих органах, міська рада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ворити систему внутрішнього аудиту в Житомирській міській раді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твердити Статут внутрішнього аудиту Житомирської міської ради, що додається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ішення набирає чинності з 10 січня 2025 року.</w:t>
      </w:r>
    </w:p>
    <w:p>
      <w:pPr>
        <w:pStyle w:val="Style19"/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ершому заступнику міського голови, заступникам міського голови з питань діяльності виконавчих органів ради, керуючому справами виконавчого комітету міської ради, керівникам виконавчих органів ради, комунальних підприємств та установ, засновником яких є Житомирська міська рада, забезпечувати за належністю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</w:rPr>
        <w:t>надання Службі внутрішнього аудиту Житомирської міської ради повного та безперешкодного доступу до активів, документів, інформації та баз даних, що стосуються проведення внутрішнього аудит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ізаційну і функціональну незалежність Служби внутрішнього аудиту Житомирської міської рад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пущення покладення на Службу внутрішнього аудиту Житомирської міської ради функцій, не пов’язаних з діяльністю з внутрішнього аудит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</w:rPr>
        <w:t>вжиття заходів до запобігання неправомірному втручанню третіх осіб у провадження діяльності з внутрішнього аудиту, в тому числі в процеси: розробки нормативно-правових актів та методологічних документів з питань, що стосуються внутрішнього аудиту, стратегічних і операційних планів діяльності внутрішнього аудиту (змін до них), забезпечення та підвищення якості внутрішнього аудиту, планів заходів щодо впровадження рекомендацій, наданих за результатами внутрішніх чи зовнішніх оцінок якості внутрішнього аудиту, а також у процеси підготовки до виконання аудиторських завдань, їх здійснення, складання звітів про результати виконання аудиторських завдань та звітності про результати діяльності з внутрішнього аудиту, здійснення внутрішньої оцінки якості внутрішнього аудит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тування Служби внутрішнього аудиту Житомирської міської ради фахівцями з високими діловими, професійними та моральними якостями, систематичне підвищення їх кваліфікації та навчанн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ворення належних умов для проведення внутрішнього аудиту, своєчасного розгляду аудиторських звітів, рекомендацій та розпоряджень міського голови, прийнятих за результатами внутрішніх аудиті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</w:rPr>
        <w:t>вжиття відповідних заходів реагування за результатами внутрішніх аудитів шляхом організації контролю за виконанням розпоряджень міського голови, рішень міської ради і впроваджень аудиторських рекомендаці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</w:rPr>
        <w:t>сприяння удосконаленню діяльності з внутрішнього аудиту в системі Житомирської міської рад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у контрольно-аналітичного відділу Житомирської міської ради забезпечити організаційні заходи визначені даним Статутом щодо створення служби внутрішнього аудиту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>Контроль за виконанням даного рішення покласти на секретаря міської ради.</w:t>
      </w:r>
    </w:p>
    <w:p>
      <w:pPr>
        <w:pStyle w:val="Style17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Галина ШИМАНСЬКА</w:t>
      </w:r>
    </w:p>
    <w:p>
      <w:pPr>
        <w:pStyle w:val="Style17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spacing w:before="0" w:after="0"/>
        <w:ind w:left="0" w:right="0" w:hanging="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1">
    <w:name w:val="Заголовок 1 Знак"/>
    <w:qFormat/>
    <w:rPr>
      <w:color w:val="000000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6:53:00Z</dcterms:created>
  <dc:creator>1</dc:creator>
  <dc:description/>
  <cp:keywords/>
  <dc:language>en-US</dc:language>
  <cp:lastModifiedBy>1</cp:lastModifiedBy>
  <cp:lastPrinted>2024-12-13T14:09:00Z</cp:lastPrinted>
  <dcterms:modified xsi:type="dcterms:W3CDTF">2024-12-13T12:32:00Z</dcterms:modified>
  <cp:revision>12</cp:revision>
  <dc:subject/>
  <dc:title>УКРАЇНА</dc:title>
</cp:coreProperties>
</file>