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70875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960428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1 від 05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згоди на прийняття в комунальну власність Житомирської міської територіальної громади квартир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його пунктами</w:t>
      </w:r>
      <w:r>
        <w:rPr>
          <w:b w:val="false"/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Житомир Міністерства оборони України квартири №*** в житловому будинку №*** по вул. ***, м.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Житомир Міністерства оборони України квартири №*** в будинку №*** по вул. ***, м.Житомир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character" w:styleId="21">
    <w:name w:val="Заголовок 2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0T10:12:00Z</cp:lastPrinted>
  <dcterms:modified xsi:type="dcterms:W3CDTF">2024-12-16T07:47:00Z</dcterms:modified>
  <cp:revision>129</cp:revision>
  <dc:subject/>
  <dc:title>УКРАЇНА</dc:title>
</cp:coreProperties>
</file>