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956043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243386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пропозиції щодо внесення змін до бюджету Житомирської міської територіальної громади на 2024, що додають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датково виділити з місцевого бюджету кошти у сумі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2:00Z</cp:lastPrinted>
  <dcterms:modified xsi:type="dcterms:W3CDTF">2024-12-12T07:22:00Z</dcterms:modified>
  <cp:revision>47</cp:revision>
  <dc:subject/>
  <dc:title>УКРАЇНА</dc:title>
</cp:coreProperties>
</file>