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62635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186154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Повторно розглянувши проєкт рішення</w:t>
      </w:r>
      <w:r>
        <w:rPr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>Про внесення змін до складу постійних комісій Житомирської міської рад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єкт рішення пунктом щодо включення до складу постійної комісії з питань житлово-комунального господарства та інфраструктури міста депутата Житомирської міської ради восьмого скликання Клімінського Віктора Антоновича та визначення її кількісного складу – 7 членів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4:00Z</dcterms:modified>
  <cp:revision>50</cp:revision>
  <dc:subject/>
  <dc:title>УКРАЇНА</dc:title>
</cp:coreProperties>
</file>