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779655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0376091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b w:val="false"/>
          <w:i/>
          <w:sz w:val="28"/>
          <w:szCs w:val="28"/>
        </w:rPr>
        <w:t>погоджує</w:t>
      </w:r>
      <w:r>
        <w:rPr>
          <w:b w:val="false"/>
          <w:sz w:val="28"/>
          <w:szCs w:val="28"/>
        </w:rPr>
        <w:t xml:space="preserve"> внесення змін до бюджету Житомирської міської територіальної громади на 2025 рік виконавчим комітетом Житомирської міської ради з наступним внесенням змін до бюджету громади на сесії міської ради, а саме у міжсесійний період здійснювати відповідно до статті 23 Бюджетного кодексу Україн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0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ередачу бюджетних призначень та перерозподіл видатків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забезпечення потреб виборчих округів Житомирської міської територіальної громади за пропозиціями депутатів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заходи та роботи з територіальної оборони відповідно до напрямків діяльності та заходів реалізації Програми національного спротиву Житомирської міської територіальної громади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несення змін до бюджету Житомирської міської територіальної громади на 2025 рік за рахунок субвенцій з державного та місцевих бюджетів (в тому числі перерозподіл)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доповнити текстову частину проєкту рішення пунктом щодо звільнення орендарів комунального майна від нарахування пені за несвоєчасну сплату орендної плати у 2025 роц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ередбачити в бюджеті Житомирської міської об’єднаної територіальної громади на 2025 рік видатки у сумі </w:t>
      </w:r>
      <w:r>
        <w:rPr>
          <w:sz w:val="28"/>
          <w:szCs w:val="28"/>
        </w:rPr>
        <w:t>1 227,0 тис.грн.</w:t>
      </w:r>
      <w:r>
        <w:rPr>
          <w:b w:val="false"/>
          <w:sz w:val="28"/>
          <w:szCs w:val="28"/>
        </w:rPr>
        <w:t xml:space="preserve"> на придбання регулювального, запобіжного, сигнального та освітлювального обладнанн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6T09:16:00Z</cp:lastPrinted>
  <dcterms:modified xsi:type="dcterms:W3CDTF">2024-12-16T07:18:00Z</dcterms:modified>
  <cp:revision>54</cp:revision>
  <dc:subject/>
  <dc:title>УКРАЇНА</dc:title>
</cp:coreProperties>
</file>