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№_______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конкурсну комісію щодо розгляду конкурсних пропозицій на надання соціальної послуги денного догляду осіб з інвалідністю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лодь від 18 до 35 років) за рахунок бюджетних коштів шляхом соціального замовлення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Конкурсна комісія щодо розгляду конкурсних пропозицій на надання соціальної послуги денного догляду осіб з інвалідністю (молодь від 18 до 35 років) за рахунок бюджетних коштів шляхом соціального замовлення (далі - конкурсна комісія) є тимчасово діючим робочим органом, який організовує, проводить конкурс та розглядає конкурсні пропозиції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курсна комісія у своїй діяльності керується законами України, постановами та наказами Кабінету Міністрів Украї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bookmarkStart w:id="0" w:name="n72"/>
      <w:bookmarkEnd w:id="0"/>
      <w:r>
        <w:rPr>
          <w:rFonts w:cs="Times New Roman" w:ascii="Times New Roman" w:hAnsi="Times New Roman"/>
          <w:sz w:val="28"/>
          <w:szCs w:val="28"/>
        </w:rPr>
        <w:t>3. Формою роботи конкурсної комісії є засідання, які скликаються головою конкурсної комісії у разі потреби, про що повідомляється учасникам засідання не пізніше ніж за три робочих дні до його початку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" w:name="n73"/>
      <w:bookmarkEnd w:id="1"/>
      <w:r>
        <w:rPr>
          <w:sz w:val="28"/>
          <w:szCs w:val="28"/>
          <w:lang w:val="uk-UA"/>
        </w:rPr>
        <w:t>4.  На засідання конкурсної комісії можуть бути запрошені спостерігачі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" w:name="n74"/>
      <w:bookmarkEnd w:id="2"/>
      <w:r>
        <w:rPr>
          <w:sz w:val="28"/>
          <w:szCs w:val="28"/>
          <w:lang w:val="uk-UA"/>
        </w:rPr>
        <w:t>5. Голова конкурсної комісії забезпечує оприлюднення інформації про дату, адресу, місце і час проведення засідання комісії, яка розміщується на офіційному вебсайті міської ради не пізніше ніж за три робочих дні до його проведе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" w:name="n75"/>
      <w:bookmarkEnd w:id="3"/>
      <w:r>
        <w:rPr>
          <w:sz w:val="28"/>
          <w:szCs w:val="28"/>
          <w:lang w:val="uk-UA"/>
        </w:rPr>
        <w:t>Також у цій інформації зазначається час і спосіб реєстрації спостерігачів. Час реєстрації починається з моменту розміщення інформації на офіційному вебсайті міської ради і триває до закінчення робочого дня, що передує даті засідання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" w:name="n76"/>
      <w:bookmarkEnd w:id="4"/>
      <w:r>
        <w:rPr>
          <w:sz w:val="28"/>
          <w:szCs w:val="28"/>
          <w:lang w:val="uk-UA"/>
        </w:rPr>
        <w:t>6. Засідання конкурсної комісії вважається правоможним, якщо на ньому присутні не менше ніж дві третини її складу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" w:name="n77"/>
      <w:bookmarkEnd w:id="5"/>
      <w:r>
        <w:rPr>
          <w:sz w:val="28"/>
          <w:szCs w:val="28"/>
          <w:lang w:val="uk-UA"/>
        </w:rPr>
        <w:t>7. Рішення конкурсної комісії про визначення переможця приймається не пізніше ніж через сім календарних днів з дати розкриття конкурсних пропозицій і оформляється протоколом. Протокол підписується всіма членами конкурсної комісії, присутніми на засіданні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6" w:name="n78"/>
      <w:bookmarkEnd w:id="6"/>
      <w:r>
        <w:rPr>
          <w:sz w:val="28"/>
          <w:szCs w:val="28"/>
          <w:lang w:val="uk-UA"/>
        </w:rPr>
        <w:t>У разі відмови члена конкурсної комісії підписати протокол інформація про це вноситься до протоколу із зазначенням причин відмов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7" w:name="n79"/>
      <w:bookmarkEnd w:id="7"/>
      <w:r>
        <w:rPr>
          <w:sz w:val="28"/>
          <w:szCs w:val="28"/>
          <w:lang w:val="uk-UA"/>
        </w:rPr>
        <w:t>8.  Витяг з протоколу  про визначення переможця підписується головою та секретарем конкурсної комісії та доводиться до відома учасників конкурсу та розміщується протягом одного дня з дати прийняття рішення на офіційному вебсайті міськ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bookmarkStart w:id="8" w:name="n80"/>
      <w:bookmarkEnd w:id="8"/>
      <w:r>
        <w:rPr>
          <w:sz w:val="28"/>
          <w:szCs w:val="28"/>
          <w:lang w:val="uk-UA"/>
        </w:rPr>
        <w:t>Учасникові конкурсу на його вимогу може бути видано копію протоколу засідання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9" w:name="n81"/>
      <w:bookmarkEnd w:id="9"/>
      <w:r>
        <w:rPr>
          <w:sz w:val="28"/>
          <w:szCs w:val="28"/>
          <w:lang w:val="uk-UA"/>
        </w:rPr>
        <w:t>9. Час і місце розкриття конкурсних пропозицій визначаються умовами конкурсу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0. За результатами перевірки дотримання вимог щодо конкурсних пропозицій складається відомість про дотримання вимог щодо конкурсних пропозицій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1012-21/print" \l "n79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ок 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 Відомості про дотримання вимог щодо конкурсних пропозицій підписуються головою та секретарем конкурсної комісії, додаються до протоколу засідання конкурсної комісії, на якому було розкрито конкурсні пропозиції, і зберігаються разом з таким протоколом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1. У разі оформлення конкурсної пропозиції з порушенням вимог, визначених замовником соціальної послуги, які зазначені в оголошенні про проведення конкурсу, або у разі відсутності додатків до неї, приймається рішення (шляхом голосування) про відхилення конкурсної пропозиції з відповідним обґрунтуванням. Після прийняття такого рішення оцінювання відхиленої конкурсної пропозиції не проводиться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2. Учасника конкурсу письмово повідомляють про недотримання ним вимог щодо конкурсних пропозицій з обґрунтуванням відхилення конкурсної пропозиції протягом трьох робочих днів із дня прийняття рішення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3. При оцінюванні конкурсних пропозиції конкурсна комісія керується постановами Кабінету   Міністрів  України від 01.06.2020  № 450 «Деякі питання надання соціальних послуг шляхом соціального замовлення» (зі змінами) та від 03.03.2020  №185 «Про затвердження критеріїв діяльності надавачів соціальних послуг» (зі змінами),   наказами  Міністерства   соціальної   політики  України від 02.06.2021 № 296 «Про затвердження Методики оцінювання конкурсних пропозицій, форм документів щодо порядку надання соціальних послуг шляхом соціального замовлення та Інструкції щодо їх заповнення» та від 30.07.2013 № 452 «Про затвердження Державного стандарту денного догляду» (зі змінами)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0" w:name="n82"/>
      <w:bookmarkStart w:id="11" w:name="n45"/>
      <w:bookmarkStart w:id="12" w:name="n44"/>
      <w:bookmarkEnd w:id="10"/>
      <w:bookmarkEnd w:id="11"/>
      <w:bookmarkEnd w:id="12"/>
      <w:r>
        <w:rPr>
          <w:sz w:val="28"/>
          <w:szCs w:val="28"/>
          <w:lang w:val="uk-UA"/>
        </w:rPr>
        <w:t>14. Конкурсна комісія оцінює конкурсні пропозиції за такими критеріями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ідповідність діяльності учасника конкурсу критеріям діяльності надавачів соціальних послуг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фінансовий стан учасника конкурсу, зокрема відсутність фінансової заборгованост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)  планова кількість отримувачів соціальних послуг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)  вартість соціальних послуг, що надаватимуться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3" w:name="n91"/>
      <w:bookmarkStart w:id="14" w:name="n87"/>
      <w:bookmarkEnd w:id="13"/>
      <w:bookmarkEnd w:id="14"/>
      <w:r>
        <w:rPr>
          <w:sz w:val="28"/>
          <w:szCs w:val="28"/>
          <w:lang w:val="uk-UA"/>
        </w:rPr>
        <w:t>15. Члени конкурсної комісії індивідуально оцінюють конкурсні пропозиції за кожним із критеріїв за шкалою від нуля до 10 балів шляхом внесення їх до оцінкової відомості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ла балів, за якою оцінюється зміст конкурсних пропозицій, містить такі значення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5" w:name="n67"/>
      <w:bookmarkEnd w:id="15"/>
      <w:r>
        <w:rPr>
          <w:sz w:val="28"/>
          <w:szCs w:val="28"/>
          <w:lang w:val="uk-UA"/>
        </w:rPr>
        <w:t>0 балів - конкурсна пропозиція повністю не відповідає критерію оцінки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6" w:name="n68"/>
      <w:bookmarkEnd w:id="16"/>
      <w:r>
        <w:rPr>
          <w:sz w:val="28"/>
          <w:szCs w:val="28"/>
          <w:lang w:val="uk-UA"/>
        </w:rPr>
        <w:t>1-3 бали - конкурсна пропозиція відповідає критерію оцінки у незначній мірі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7" w:name="n69"/>
      <w:bookmarkEnd w:id="17"/>
      <w:r>
        <w:rPr>
          <w:sz w:val="28"/>
          <w:szCs w:val="28"/>
          <w:lang w:val="uk-UA"/>
        </w:rPr>
        <w:t>4-6 балів - конкурсна пропозиція частково відповідає критерію оцінки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8" w:name="n70"/>
      <w:bookmarkEnd w:id="18"/>
      <w:r>
        <w:rPr>
          <w:sz w:val="28"/>
          <w:szCs w:val="28"/>
          <w:lang w:val="uk-UA"/>
        </w:rPr>
        <w:t>7-9 балів - конкурсна пропозиція відповідає критерію оцінки у значній мірі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9" w:name="n71"/>
      <w:bookmarkEnd w:id="19"/>
      <w:r>
        <w:rPr>
          <w:sz w:val="28"/>
          <w:szCs w:val="28"/>
          <w:lang w:val="uk-UA"/>
        </w:rPr>
        <w:t>10 балів - конкурсна пропозиція повністю (максимально) відповідає критерію оцінюва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/>
        </w:rPr>
        <w:t xml:space="preserve">Шкалу оцінювання конкурсних пропозицій з поясненнями щодо відповідного діапазону балів наведен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1012-21/print" \l "n81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ку 2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нкурсної комісії, який оцінив конкурсну пропозицію за одним або декількома критеріями у 0 балів, виносить на розгляд конкурсної комісії питання щодо відхилення відповідної конкурсної пропозиції, яке вирішується шляхом голосування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6. Конкурсна комісія відхиляє конкурсну пропозицію у разі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)  оформлення конкурсної пропозиції з порушенням вимог, установлених департаментом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)   невідповідності конкурсної пропозиції умовам конкурсу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ходження конкурсної пропозиції після закінчення визначеного строку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/>
        </w:rPr>
        <w:t>17. Бали, за якими оцінено конкурсні пропозиції щодо соціальної послуги денного догляду осіб з інвалідністю (молодь від 18 до 35 років), вносяться до індивідуальної оцінної відомості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1012-21/print" \l "n85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ок 3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 Заповнену індивідуальну оцінну відомість підписує член конкурсної комісії і передає секретарю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На підставі індивідуальних оцінних відомостей (додаток 4) секретар конкурсної комісії складає зведену оцінну відомість, яку підписує голова (головуючий на засіданні конкурсної комісії) та секретар конкурсної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0" w:name="n92"/>
      <w:bookmarkEnd w:id="20"/>
      <w:r>
        <w:rPr>
          <w:sz w:val="28"/>
          <w:szCs w:val="28"/>
          <w:lang w:val="uk-UA"/>
        </w:rPr>
        <w:t>19. Оцінювання конкурсних пропозицій проводиться членами конкурсної комісії з дотриманням таких принципів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1" w:name="n32"/>
      <w:bookmarkEnd w:id="21"/>
      <w:r>
        <w:rPr>
          <w:sz w:val="28"/>
          <w:szCs w:val="28"/>
          <w:lang w:val="uk-UA"/>
        </w:rPr>
        <w:t>- конкурентність - порівняння під час оцінювання двох та більше конкурсних пропозицій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2" w:name="n33"/>
      <w:bookmarkEnd w:id="22"/>
      <w:r>
        <w:rPr>
          <w:sz w:val="28"/>
          <w:szCs w:val="28"/>
          <w:lang w:val="uk-UA"/>
        </w:rPr>
        <w:t>-  неупередженість - об’єктивність оцінювання конкурсних пропозицій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3" w:name="n34"/>
      <w:bookmarkEnd w:id="23"/>
      <w:r>
        <w:rPr>
          <w:sz w:val="28"/>
          <w:szCs w:val="28"/>
          <w:lang w:val="uk-UA"/>
        </w:rPr>
        <w:t>- компетентність - використання при оцінюванні конкурсних пропозицій фахових знань і практичного досвіду членів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4" w:name="n35"/>
      <w:bookmarkEnd w:id="24"/>
      <w:r>
        <w:rPr>
          <w:sz w:val="28"/>
          <w:szCs w:val="28"/>
          <w:lang w:val="uk-UA"/>
        </w:rPr>
        <w:t xml:space="preserve">20. При оцінюванні конкурсних пропозицій не допускається наявність реального або потенційного конфлікту інтересів (термін «реальний або потенційний конфлікт інтересів», а також способи його запобігання та врегулювання визначено в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і України</w:t>
        </w:r>
      </w:hyperlink>
      <w:r>
        <w:rPr>
          <w:sz w:val="28"/>
          <w:szCs w:val="28"/>
          <w:lang w:val="uk-UA"/>
        </w:rPr>
        <w:t> «Про запобігання корупції»)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5" w:name="n93"/>
      <w:bookmarkEnd w:id="25"/>
      <w:r>
        <w:rPr>
          <w:sz w:val="28"/>
          <w:szCs w:val="28"/>
          <w:lang w:val="uk-UA"/>
        </w:rPr>
        <w:t>21. За результатами конкурсу конкурсна комісія визначає його переможця, яким визнається учасник конкурсу, конкурсна пропозиція якого набрала найбільшу загальну суму балів. У разі набрання двома та більше конкурсними пропозиціями найбільшої та рівної загальної суми балів переможець конкурсу визначається простою більшістю голосів присутніх на засіданні членів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bookmarkStart w:id="26" w:name="n94"/>
      <w:bookmarkEnd w:id="26"/>
      <w:r>
        <w:rPr>
          <w:sz w:val="28"/>
          <w:szCs w:val="28"/>
          <w:lang w:val="uk-UA"/>
        </w:rPr>
        <w:t>За умови рівного розподілу голосів вирішальним є голос голови конкурсної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2. Усі рішення, прийняті конкурсною комісією, зазначаються в протоколі, який підписується головою конкурсної комісії та/або його заступником, секретарем та присутніми на її засіданні членами конкурсної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3. Результати оцінки конкурсних пропозицій додаються до протоколу засідання конкурсної коміс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4. Витяг з протоколу про визначення переможця доводиться до відома учасників конкурсу та розміщується протягом одного дня з дати прийняття рішення на офіційному вебсайті міської ради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7" w:name="n95"/>
      <w:bookmarkEnd w:id="27"/>
      <w:r>
        <w:rPr>
          <w:sz w:val="28"/>
          <w:szCs w:val="28"/>
          <w:lang w:val="uk-UA"/>
        </w:rPr>
        <w:t>25.  Конкурсна комісія визнає конкурс таким, що не відбувся, якщо: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8" w:name="n96"/>
      <w:bookmarkEnd w:id="28"/>
      <w:r>
        <w:rPr>
          <w:sz w:val="28"/>
          <w:szCs w:val="28"/>
          <w:lang w:val="uk-UA"/>
        </w:rPr>
        <w:t>1) для участі в конкурсі не подано жодної конкурсної пропозиції;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9" w:name="n97"/>
      <w:bookmarkEnd w:id="29"/>
      <w:r>
        <w:rPr>
          <w:sz w:val="28"/>
          <w:szCs w:val="28"/>
          <w:lang w:val="uk-UA"/>
        </w:rPr>
        <w:t>2) усі подані конкурсні пропозиції відхилено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) департаментом прийнято рішення про скасування результатів конкурсу у зв’язку з: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-  неможливістю усунення порушень порядку проведення конкурсу;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- неможливістю укладення договору про надання соціальної послуги (далі -    договір) внаслідок непереборної сили;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- внесенням змін до рішення про бюджет у частині фінансування соціального замовлення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/>
        </w:rPr>
        <w:t>26. Якщо для участі в конкурсі подано конкурсну пропозицію одним надавачем соціальної послуги, конкурсна комісія може прийняти рішення про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/>
        </w:rPr>
        <w:t>1) намір укладення договору з таким надавачем соціальної послуги за умови відповідності його конкурсної пропозиції умовам конкурс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30" w:name="n106"/>
      <w:bookmarkEnd w:id="30"/>
      <w:r>
        <w:rPr>
          <w:sz w:val="28"/>
          <w:szCs w:val="28"/>
          <w:lang w:val="uk-UA"/>
        </w:rPr>
        <w:t>2)  повторне проведення конкурсу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r>
        <w:rPr>
          <w:sz w:val="28"/>
          <w:szCs w:val="28"/>
          <w:lang w:val="uk-UA"/>
        </w:rPr>
        <w:t>27.  Учасники конкурсу можуть подати замовнику соціальної послуги скаргу на рішення, дії або бездіяльність конкурсної комісії. Скарга подається у паперовій формі протягом 10 робочих днів з дати оприлюднення рішення, вчинення дії або виявлення факту бездіяльності конкурсної комісії.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bookmarkStart w:id="31" w:name="n108"/>
      <w:bookmarkEnd w:id="31"/>
      <w:r>
        <w:rPr>
          <w:sz w:val="28"/>
          <w:szCs w:val="28"/>
          <w:lang w:val="uk-UA"/>
        </w:rPr>
        <w:t>Замовник соціальної послуги розглядає скаргу протягом п’яти робочих днів з дати її надходження та повідомляє відповідному учаснику конкурсу про результати її розгляду.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bookmarkStart w:id="32" w:name="n109"/>
      <w:bookmarkEnd w:id="32"/>
      <w:r>
        <w:rPr>
          <w:sz w:val="28"/>
          <w:szCs w:val="28"/>
          <w:lang w:val="uk-UA"/>
        </w:rPr>
        <w:t xml:space="preserve">Рішення, дії або бездіяльність замовника соціальної послуги можуть бути оскаржені в уповноважених органах системи надання соціальних послуг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2671-19" \l "n107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ею 1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Закону України «Про соціальні послуги», або в судовому порядку.</w:t>
      </w:r>
    </w:p>
    <w:p>
      <w:pPr>
        <w:pStyle w:val="Rvps2"/>
        <w:shd w:fill="FFFFFF" w:val="clear"/>
        <w:spacing w:before="0" w:after="0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 Конкурсна комісія діє на засадах колегіальності та неупередженості.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соціальної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літики міської ради                                                             Вікторія КРАСНОПІР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міської ради                                                              Ольга ПАШКО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</w:rPr>
    </w:pPr>
    <w:r>
      <w:rPr>
        <w:rFonts w:eastAsia="Bookman Old Style"/>
      </w:rPr>
      <w:t xml:space="preserve">                                                     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Bookman Old Style"/>
      </w:rPr>
      <w:t xml:space="preserve">                    </w:t>
    </w:r>
    <w:r>
      <w:rPr>
        <w:rFonts w:cs="Times New Roman" w:ascii="Times New Roman" w:hAnsi="Times New Roman"/>
        <w:sz w:val="28"/>
        <w:szCs w:val="28"/>
      </w:rPr>
      <w:t>Продовження додатка</w:t>
    </w:r>
    <w:r>
      <w:rPr>
        <w:rFonts w:cs="Times New Roman" w:ascii="Times New Roman" w:hAnsi="Times New Roman"/>
      </w:rPr>
      <w:t xml:space="preserve"> 3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Calibri" w:cs="Bookman Old Style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13" w:leader="none"/>
      </w:tabs>
      <w:ind w:left="-1320" w:right="-399" w:hanging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Calibri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szCs w:val="24"/>
      <w:lang w:val="uk-UA" w:bidi="ar-SA"/>
    </w:rPr>
  </w:style>
  <w:style w:type="character" w:styleId="Style14">
    <w:name w:val="Основний текст_"/>
    <w:qFormat/>
    <w:rPr>
      <w:sz w:val="25"/>
      <w:szCs w:val="25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Style16">
    <w:name w:val="Верхний колонтитул Знак"/>
    <w:qFormat/>
    <w:rPr>
      <w:rFonts w:ascii="Bookman Old Style" w:hAnsi="Bookman Old Style" w:eastAsia="Calibri" w:cs="Bookman Old Style"/>
      <w:sz w:val="26"/>
      <w:szCs w:val="24"/>
      <w:lang w:val="uk-UA"/>
    </w:rPr>
  </w:style>
  <w:style w:type="character" w:styleId="Style17">
    <w:name w:val="Нижний колонтитул Знак"/>
    <w:qFormat/>
    <w:rPr>
      <w:rFonts w:ascii="Bookman Old Style" w:hAnsi="Bookman Old Style" w:eastAsia="Calibri" w:cs="Bookman Old Style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11">
    <w:name w:val="Основний текст1"/>
    <w:basedOn w:val="Normal"/>
    <w:qFormat/>
    <w:pPr>
      <w:shd w:fill="FFFFFF" w:val="clear"/>
      <w:spacing w:lineRule="exact" w:line="288"/>
      <w:jc w:val="center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lang w:val="ru-RU"/>
    </w:rPr>
  </w:style>
  <w:style w:type="paragraph" w:styleId="Ch68">
    <w:name w:val="ch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c">
    <w:name w:val="ch6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Strokech6">
    <w:name w:val="strokech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">
    <w:name w:val="ch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9">
    <w:name w:val="ch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Tabletabl">
    <w:name w:val="tabletab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Afffb">
    <w:name w:val="afffb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700-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4:23:00Z</dcterms:created>
  <dc:creator>Yurist-k213</dc:creator>
  <dc:description/>
  <cp:keywords/>
  <dc:language>en-US</dc:language>
  <cp:lastModifiedBy>User</cp:lastModifiedBy>
  <cp:lastPrinted>2024-02-01T13:33:00Z</cp:lastPrinted>
  <dcterms:modified xsi:type="dcterms:W3CDTF">2024-12-25T13:14:00Z</dcterms:modified>
  <cp:revision>95</cp:revision>
  <dc:subject/>
  <dc:title/>
</cp:coreProperties>
</file>