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/>
      </w:pPr>
      <w:r>
        <w:rPr/>
        <w:t>Додаток 3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’язок між Програмою та Концепцією інтегрованого розвитку м. Житомира до 2030 ро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77"/>
        <w:gridCol w:w="1762"/>
        <w:gridCol w:w="3728"/>
        <w:gridCol w:w="423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</w:t>
            </w:r>
          </w:p>
        </w:tc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пція інтегрованого розвитку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и, напрями або завд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а ціл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лежну та безперебійну роботу комунального підприємства, що надає послуги централізованого водопостачання та водовідведення, в тому числі  шляхом збільшення статутного капіталу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безпечити належний стан водопровідного та каналізаційного господарства, в тому числі  шляхом збільшення статутного капіталу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е місто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а підтримка екологічно безпечного середовищ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якості питної води шляхом реконструкції водопостачальних мереж, зміни технології очищення питної води, відкриття бюветів питної вод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ізація, реконструкція, будівництво сучасних каналізаційних мереж та підвищення ступеня очистки стічних вод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лежну та безперебійну роботу комунального підприємства, що надає послуги теплопостачання, в тому числі  шляхом збільшення статутного капіталу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безпечити належний стан теплового господарства, в тому числі  шляхом збільшення статутного капіталу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ягнення європейських стандартів енергоефективності та енергозбереженн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енергозберігаючих та енергоефективних технологій у новому будівництві, транспорті, житлово-комунальному господарстві та інших сфера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безпечити збереження та утримання на належному рівні міської зеленої зони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алансований розвиток зелених зон міста та передміст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ення, реконструкція та збільшення рекреаційних і природно-заповідних зон мі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ого господар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Галина ШИМАНСЬКА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Ольга</dc:creator>
  <dc:description/>
  <cp:keywords/>
  <dc:language>en-US</dc:language>
  <cp:lastModifiedBy>User</cp:lastModifiedBy>
  <cp:lastPrinted>2024-11-15T14:46:00Z</cp:lastPrinted>
  <dcterms:modified xsi:type="dcterms:W3CDTF">2024-11-15T12:46:00Z</dcterms:modified>
  <cp:revision>57</cp:revision>
  <dc:subject/>
  <dc:title/>
</cp:coreProperties>
</file>