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74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713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6222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713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6222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господарства міської ради    </w:t>
        <w:tab/>
        <w:tab/>
        <w:t xml:space="preserve">         Андрій ОНІ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4-12-23T09:35:00Z</cp:lastPrinted>
  <dcterms:modified xsi:type="dcterms:W3CDTF">2025-01-16T09:23:00Z</dcterms:modified>
  <cp:revision>311</cp:revision>
  <dc:subject/>
  <dc:title>- загальна характеристика Програми; </dc:title>
</cp:coreProperties>
</file>